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ETH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A pre-generated IPXETH16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NetWare v2.15b, v2.15c or v2.2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ODI workstation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ODI workstation driver for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ETH16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ETH16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ETH16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ETH16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ETH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-16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ME-16.LAN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ME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iskettes labeled SYSTEM-1 and LAN_DRV_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LAN  B:\  --SYSTEM-1 disk must be in dr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OBJ  A:\  --Copy the files to the root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ETHER ETHER-16 Ethernet" driver when asked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LAN  A:\ --AUXGEN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OBJ  A:\ --LAN_DRV_ETH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ETHER ETHER-16 Ethernet" driver, when asked for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ETHER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ME-16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-16ODI.COM whenever a reference is made to the Hardw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ME-16ODI          --Hardware Specif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ME-16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ME-16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THER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