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0</w:t>
        <w:tab/>
        <w:t>04/01/1993</w:t>
        <w:tab/>
        <w:t>Modifi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0</w:t>
        <w:tab/>
        <w:t>05/07/1993</w:t>
        <w:tab/>
        <w:t>Updated DIAG200E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</w:t>
        <w:tab/>
        <w:t>06/21/1993</w:t>
        <w:tab/>
        <w:t>Fixed IPX W.S dri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0</w:t>
        <w:tab/>
        <w:t>10/15/1993</w:t>
        <w:tab/>
        <w:t>Added NetWare v4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 NDIS Driver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0</w:t>
        <w:tab/>
        <w:t>01/04/1994</w:t>
        <w:tab/>
        <w:t>Fixed DIAG200E system ha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 NDIS v3.0 Driver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e off NWV2.0A and NWV3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0</w:t>
        <w:tab/>
        <w:t>02/16/1994</w:t>
        <w:tab/>
        <w:t>Add NetWare v3.1x turb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H/W Model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200E(D)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600E(D)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</w:t>
        <w:tab/>
        <w:tab/>
        <w:tab/>
        <w:t>; Read me file for NetWare V2.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1</w:t>
        <w:tab/>
        <w:tab/>
        <w:tab/>
        <w:t>; Diskette file for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OBJ</w:t>
        <w:tab/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LAN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386 V3.1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TB.LAN</w:t>
        <w:tab/>
        <w:tab/>
        <w:t>; NLM server turbo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TB.COM</w:t>
        <w:tab/>
        <w:tab/>
        <w:t>; Executable DOS workstation turbo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4x\</w:t>
        <w:tab/>
        <w:tab/>
        <w:tab/>
        <w:t>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LAN</w:t>
        <w:tab/>
        <w:tab/>
        <w:t>; NLM server driver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CP\</w:t>
        <w:tab/>
        <w:tab/>
        <w:tab/>
        <w:t>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TC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D.COM</w:t>
        <w:tab/>
        <w:tab/>
        <w:t>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\</w:t>
        <w:tab/>
        <w:tab/>
        <w:tab/>
        <w:t>; Subdirectory for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NF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NFS.SYS</w:t>
        <w:tab/>
        <w:tab/>
        <w:t>; PC/NFS link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.BAT</w:t>
        <w:tab/>
        <w:tab/>
        <w:t>; Batch file for creating LAN Man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INI</w:t>
        <w:tab/>
        <w:tab/>
        <w:t>; LAN Manager for DOS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INI</w:t>
        <w:tab/>
        <w:tab/>
        <w:t>; LAN Manager for OS2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NIF</w:t>
        <w:tab/>
        <w:tab/>
        <w:t>; Information for OS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NIF</w:t>
        <w:tab/>
        <w:tab/>
        <w:t>; Information for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Information for installation W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G200E.EXE</w:t>
        <w:tab/>
        <w:tab/>
        <w:t>; Diagnose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.30\</w:t>
        <w:tab/>
        <w:tab/>
        <w:tab/>
        <w:t>; Subdirectory for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 and driver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D.SYS</w:t>
        <w:tab/>
        <w:tab/>
        <w:t>;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1 </w:t>
        <w:tab/>
        <w:tab/>
        <w:t>; Diskette file for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Information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