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Windows for Workgroups Installation With E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E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bo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ETHER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ETHER-16 driver diskette, inser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ETHER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the ETHER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ETHER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ETHER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ETHER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at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