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 program for ETHER-16 Series on LANtastic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THER-16 on LANtastic, it can be installed as NE-2000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computer may hang-up during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-2000 driver.  To correct this problem, please run the PHD4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antastic directory.  The PHD41 program will modify your NE2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 to work properly with the ETHER-16 ca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\lantasti          --go to your lantast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\lantasti\phd41     --Insert the Ether Driver diskette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run the PHD41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ndo the NE2000 modifications, then run the UNPHD41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2000.EXE will return to its original form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\lantasti          --go to your lantast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\lantasti\unphd41   --Insert the Ether Driver diskette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run the UNPHD41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