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dows '95 en Dynalink 1428 mod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Dynalink 1428VQE/1428VQH en Topline EVQ1428/IVQ1428 driv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an niet standaard in Windows 95 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probleem is de modems nog niet leverbaar waren toen de uiterste inl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 voor Windows 95 verstreek en de modems dus niet in de lijst 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e voor het installeren van 1428 modellen in Windows 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er MDMDYNA.INF naar de WINDOWS\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es binnen Windows '95 (Nederlandse versie) de volgende icon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p 1    kies  - Dez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 2    kies  - Configuratie 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 3    kies  -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 4    kies  - Toevo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p 5    Selecteer nu met de muis het vakje voor "Modem zelf selecteren in lij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 6    kies  - V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 7    Kies  -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 8    geef nu het pad : "c:\windows\system"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