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e Windows '95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 voor het installeren modellen in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er de INF bestanden naar e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 binnen Windows '95 (Nederlandse versie) de volgende ico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 1    kies  - Dez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2    kies  - Configurati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3    kies  -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4    kies  -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 5    Selecteer nu met de muis het vakje voor "Modem zelf selecteren in lij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6    kies  -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7    Kies 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8    Kies het goede modem en klik op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heel belangrijk om het goede modem te kiezen. Gebruik hiervoor h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wat op de blauwe goedkeuringsnummer sta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odem is nu geinstallee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