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1.0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Octo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s and Computer Clubs who wish to distribute the CTS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 Utilitie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TS Serial Port Utilities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s listed in the PACKING.LST text file. If any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CKING.LST text file, or the PACKING.LST file itself, are mi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ackage is not complete and distribution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ct us to obtain a 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SYSOPs:  Please refer to the SYSOP.DOC text file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and Company Users:  Please refer to LICENS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fer to the DESCRIBE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s who wish to distribute the CTS Serial Port Utilitie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riends or associates must do so in accordance with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lined in LICENS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Clubs and User Groups wishing to add the CTS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ies package to their disk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Restrictions listed below. Please contact us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your Computer Club or User Group to be placed on our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future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exclusive copyright holders for the CTS Serial Port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Telecommunication Systems, Inc. authorizes distribu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ccordance with the 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P Approved Vendors in good standing are hereby giv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the CTS Serial Port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TS Serial Port Utilities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nd documentation files - CANNOT be modified in any way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distributed as a complete package, without exception. The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file contains a list of all files that are part of the CTS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 Utilities package. Small additions to the package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oductory or installation batch files used by many sharewar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s, are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price or other compensation may be charged for the CTS Serial 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ies package. A distribution fee may be charged for the cos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, shipping and handling, as long as the total (per disk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exceed US$5.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S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TS Serial Port Utilities package CANNOT be sold as part of som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ve package.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hardware packaging offer, without a written agreement from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communication Systems, Inc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TS Serial Port Utilities package CANNOT be sold on CD-ROMS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from 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(or Subscription)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ould like to distribute the CTS Serial Port Utilities packag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sk-of-the-Month, or as part of a subscription or monthly servi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the following restrictions ap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P Associate (Disk Vendor) Members in good standing are hereby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ission to distribute the CTS Serial Port Utilities package und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-of-the-Month style of distribu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not use a Disk-of-the-Month distribution to use up your inven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old (out of date) disks. Only current versions may be shipp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-of-the-Month disks. The PRINTED User's Guide may not be reprodu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whole or in part, using any means, without the written permis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uter Telecommunication Systems, Inc. In other words, the dis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d documentation may not be distributed in PRINTED (hardcopy)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TS Serial Port Utilities package cannot be rented or lea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not list any of our products in advertisements, catalog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ther literature which describes our products as "FREE SOFTWARE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"Try-Before-You-Buy" software. It is not f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Telecommunication Systems, Inc. prohibits the distribu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dated versions of the CTS Serial Port Utilities package,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ten permission from Computer Telecommunication Systems, Inc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ersion you have is over twelve (12) months old, please contact 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sure that you have the most current version. You may not use, cop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t, lease, sell, modify, decompile, disassemble, otherwise rever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gineer, or transfer the licensed program except as provid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greemen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, duplication, or disclosure by the U.S. Government of the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and documentation in this package shall be subjec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ricted rights applicable to commercial computer software as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th in subdivision (b)(3)(ii) of the Rights in Technical Data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Software clause at 252.227-7013 (DFARS 52.227-7013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actor/manufacturer is Computer Telecommunication Systems, Inc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847 Foxwood Road, Suite 1000, Duluth, Georgia 30136-6100, US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ould appreciate copies of anything you print regarding the CTS Ser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Utilities package. Please send us a copy of any reviews, artic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alog descriptions, or other information you print or distrib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ing the CTS Serial Port Utilities package. Thank you for your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feel free to contact me at any time if you have any proble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 You may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luth, Georgia 30136-6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,23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