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IR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ntered on the DOS command line as CHECKIRQ. 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ing of all the COM ports on the computer and their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PORT, this program actually reads and checks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rely assume they'll b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COM ports on my system show correct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M1, testing...uses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M2, testing...uses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M3, testing...uses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M4, testing...uses IRQ4  &lt;-- WHATPORT incorrectly reports IRQ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my mouse on COM2 and it does not interfere with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as it has it's own, non-shared IRQ.  My COM3 and COM4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jumpered to either IRQ3 or IRQ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is unknown.  There is no copyrigh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can be assumed to b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