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n asterik '*' denotes that this option is only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Fos for CAPI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Show a small help screen of AT Commands and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Forc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      Select protocol ONLY for outgoing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X75 without B3 protocoll, 64000bps      ("ISDN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110 async, 38400bps, 8n1               ("ISDN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V110 async, 19200bps, 8n1               ("ISDN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TELES 128kbps Bundl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X75, Framelen=256, Win.Size=7 (ELINK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Datex-J (BTX), Framesize=130, Win.Size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        6       same as 5, but switches VT-10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        7       analogue modem,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ramelen' refers to the framelen set by -b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; all values are checked not to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give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.   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start a leased lin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dial la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dial stored number (hardcoded, 0=Zaphods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9   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D#*  special "dig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b&gt;s   dial number &lt;nb&gt; and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    Comman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      On/Off Hoo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on hook, terminate an activ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off hook, reject an incom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   Inqu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product identification and CAPI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tatus lin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last cal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last 10 CAPI info d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some CAPI infos (number of charging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ime/date infos) (not CFO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      Quiet mode, result cod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play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uppress result code; be 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=n    Set register r to value n (registers are unsigned 16bit 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.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,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?     Query registe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H=n   Set high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L=n   Set low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     Verb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numeric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erb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n      Result cod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modem looks like a standard 96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s CONNECT &lt;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s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enables RING &lt;incoming caller's 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enables CONNECT[...]/&lt;protocols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enabl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enables /&lt;cause&gt; on ERROR, NO CARRIER,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enables /V42B message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      Restore profile from number n (out of the file PRO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further reregister the application at the 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number is given, 0 will b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       |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extended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&amp;An,n,. Answer to these MSNs (CAPI 2.0). Default i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by AT&amp;A123456,789012,345678 'cFos' will 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SNs 123456, 789012 and 345678. Up to 10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. AT&amp;A will answer to no MSN, AT&amp;A* will answ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S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&amp;Bn     Number of Channels to use for 'cFos' Channel Bundl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di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Cn   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Dn    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able status lin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 status line (only if port is initial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 status line (only if carrier is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En     EAZ: n = '0' ... '9': changes register 18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F      Reset to Factory defaults and reset. Does no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umulated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G      Accumulated costs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play accumulated costs in currency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Clear accumulated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&lt;str&gt; This sets the hangup string to "+++&lt;str&gt;&lt;cr&gt;". E.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setting the hangup  sequence  to  "+++ATHE1&lt;c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cANYWHERE "Hayes compatible modem". Defaul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&gt;   =   "ATH0",   i.e.   the   hangup-sequence 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++ATH0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I..    Listen to what services; changes register 14;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(Analog or Audio) and/or 'D' (Data or Digital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Use register S44 to select mode for an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Kn     Enable/Disable outgoing V.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able V.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enable V.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Lnnn   Listen to what EAZ's; changes register 13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multiple digits or '*' for all. Default is EAZ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Mn     Select bundl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static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dynamic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Onnn   Outdial Number. This number will be used as pre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hone numbers dialed with the ATD command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Rn     Reregister the application if all ports are idle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R1 to force reregister (and lockout of all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++}  &amp;Snnn   Outgoing Subaddress (CAPI 2.0). Default i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T      TRANX: set the clock to the actual time/date (gott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onnection atte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++}  &amp;Unnn   Calling party number (CAPI 2.0 and X.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V      View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Wn     Write profile to number n (into a file named PROFILE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umber is given, it default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#      Description                  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      Auto Answer on (&gt;=1) / off (==0)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      Ring count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      Column of callerid display (only if s10.1 == 1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&amp;d1 or at&amp;d2; used together with s11 (lin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      Number of seconds modem waits for a carrier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      Bit-mapped register:                            32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any further resul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enable CONNECT &lt;rate&gt;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9600 is alway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enable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enable RING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      enable /X75..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enable ERRO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enable NO CARRIER/&lt;cause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ARRIER/CHARGE=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7      enable /V42B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0     Bit-mapped register:                            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CONNECT.../ID=&lt;call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disable full status line, just display th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display numerical values fuer service indicato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 si instead of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display the callerid, requested eaz, si/add s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like RING 1234/EAZ1/07/00, in spi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thod: RING&lt;cr&gt;ID=1234/EAZ1/07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}             .4      enable +++ATH0&lt;CR&gt; hangup sequence in BIO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and disable hangup on baudrate 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(obso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disable multiple Caller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7      display the baudrate specified in register S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NNEC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8      reject calls with no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9      enable 'Audible RING': each R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a small r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1     Status line line number (0 - screen length-1)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ly displayed if AT&amp;D1 or AT&amp;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12     Nummer of 1/18 sec. to wait before CONNECT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3     Serviced EAZ Mask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from bit0.. bit9 enables 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AZ ('0' - '9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   0000000010b     answer on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000000b     answer on '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111111b     answer on '0' - '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111111b     answer al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the AT&amp;L...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4     Serviced SI Mask   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enables a service 'cFos' list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video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a/b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X.21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telefax (Group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BTX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data transmission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X.25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teletex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   mix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5   BTX (new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5     B-Channel Identification (ffs. 1.TR.6,          0x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3.4.4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6     Source Service Indicator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7     Source Additional Service Indicator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8     Source EAZ (character: '0'=48.. '9'=57)   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with connect_req message; maybe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hanged on PB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an AT&amp;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9     Inactivity timer: modem disconnects if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raffic in N minutes; 0=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0     B-Channel, level 2 protocol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X.75 SLP Basis Operatio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Implementation Rules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Transparent-HDLC mit Bit-Stuff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-Erkennung und CRC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Bit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X.75 B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V110 mit transparentem B2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V110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V110 X75 SLP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1     B-Channel, level 3 protocol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T70 NL fr Leitungsvermittlung (CSP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ISO 8208 (DTE/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Level 3 according to T.90, Appendix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     SELECT_B2_PROTOCOL_REQ: Data-length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3     SELECT_B2_PROTOCOL_REQ: Link-Address-A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4     SELECT_B2_PROTOCOL_REQ: Link-Address-B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5     SELECT_B2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6     SELECT_B2_PROTOCOL_REQ: Window-Size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7     SELECT_B2_PROTOCOL_REQ: V110 user rate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8     Maximum SEND B2-Framesize          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9     B3-Protocol-Overhead in Byte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1 (t70nl)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2 (iso8208)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4 (transparent)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0     SELECT_B3_PROTOCOL_REQ: L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1     SELECT_B3_PROTOCOL_REQ: H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2     SELECT_B3_PROTOCOL_REQ: LTC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3     SELECT_B3_PROTOCOL_REQ: HTC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4     SELECT_B3_PROTOCOL_REQ: L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5     SELECT_B3_PROTOCOL_REQ: H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6     SELECT_B3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37     SELECT_B3_PROTOCOL_REQ: Window-Size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PI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9     Numbering Type/Plan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0     Controller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1     Info-Mask-low     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2     Info-Mask-high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3     Default V110 user rate &amp; Protocol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4     Audio Mode for incoming call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Voi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Mode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5     X.25 / X.31 delivery confirmation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6     X.25 / X.31 group/channel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7     Baudrate to return on CONNECT, if S10.7=1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8     Suppress the first &lt;s48&gt; RINGs.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9     number of digits of caller id to ignore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m right to left) when called with 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0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1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2      |   Default Additional Service Indicator and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3      |   for every E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4      |   If the incoming AddSI is 0 then we get the Add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5      |   from the low byte of register 50+EAZ; the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6      |   is got from the high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7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8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9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0     Charge limit, main port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1     Charge limit, aux. 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2     Time limit, main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3     Time limit, aux.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4     Lower cps limit              | {++} see CFOS.DOC,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5     Upper cps limi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6     Charge simulation time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7     Pre-off disconnect tim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8     Connect trie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9     Delay between dyn.CCB trie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70     Cost of one charging unit (Pfennig, Groschen,Cent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71     Amount of money: charging units * S70 (Pfennig, Groschen,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72     Amount of money: charging units * S70 (DM, Schilling,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9     internal use,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egisters, marked with (*) are reserved for c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PI 2.0 (currently under development) and cannot be us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0  CAPI 2.0  B1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64 kBit/s, HDLC framing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64 kBit/s, bit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V.110 async, w/ start/stop byte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V.110 sync, w/ HDLC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64 kBit/s inverted w/ HDLC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56 kBit/s, bit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1  CAPI 2.0  B2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ISO 7776 (X.75 SLP)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LAPD, Q.921 for D channel X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Point to Point Protocol (P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Transparent (ignoring framing errors of 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2  CAPI 2.0  B3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Transparent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T.90NL w/ compatibility to T.70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ISO 8208 (X.25 DTE-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X.25 D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3  CAPI 2.0  B1 Protocol Config, Rate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4  CAPI 2.0  B1 Protocol Config, Bits per Char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5  CAPI 2.0  B1 Protocol Config, Parity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no, 1=odd, 2=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6  CAPI 2.0  B1 Protocol Config, Stop Bits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1 stop bit, 1=2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7  CAPI 2.0  CIP mask, low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don't provide CIP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other bits must be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unrestricted dig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restricted dig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3.1 kHz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7 kHz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   pack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   56 kBit/s rate ada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   unrestr. digital info. w/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..15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8  CAPI 2.0  CIP mask, high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tele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FAX group 2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FAX group 4, cla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teletex, basic &amp; mix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teletex, basic &amp; processab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teletex, basi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international interworking f. video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   te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   X.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   X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      7 kHz Tele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1      video telephony, first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2      video telephony, seco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3..15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9  CAPI 2.0  Info mask, low                     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Caus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User-us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Call pro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Charging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..1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10  CAPI 2.0  Info mask, high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..1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11  CAPI 2.0  CIP calue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String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0   CAPI 2.0  Bearer Capability,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1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1   CAPI 2.0  Low Level Compatibility, L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1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2   CAPI 2.0  High Level Compatibility, H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Numeric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N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RINGI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