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tch is to enable the use of the WD VANILLA based XT contor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's with the NOVELL ELS v2.1 and above in an XT2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you will need the following files o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su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o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start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sure you will save a copy of the original compsurf and ins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any questions or problems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 Am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ern Digit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4)757-4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