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tor Ulitil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" 1.44MB disk contains these sub-directorie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ISCLAMR.TXT      965     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TENTS.DOC    2,073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EADME.BAT         31      List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HISTORY.TXT       319      Update history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7000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MT_READ.ME     1,755      IDE_FM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DE_FMT .EXE   60,491      7000 Series IDE LLF Format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DE_INIT.EXE   73,851      7000 Series Initializ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GREEN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GREENDRV.DOC    2,157      Green Drive V2.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GREENDRV.EXE   19,868      Spin down drive to save energy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DE_D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DE     .EXE   61,187      Specs &amp; Jumpers for all IDE driv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DENTIFY.EXE   16,488      Identify Driv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DE_CMOS.TXT    4,974      CMOS parameters for all 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DE_INST.DOC    2,843      How to install IDE drives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EAD    .ME        35      Abou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LXT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F2_READ.ME       778      MFORMAT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FORMAT2.EXE   38,022      LXTxxxA series LLF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MOBI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ESKRUNR.TXT    4,817      Deskrunner PCMCIA Adapter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MFLASH .TXT    7,074      MobileMax Flash PCMCIA Card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OBILMAX.TXT    4,657      MobileMax 105MB PCMCIA Hard Driv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MXT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MT_READ.ME       813      MXTFM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XTFMT  .EXE   56,755      MXT540A/AL LLF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MXT-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XT_1-5 .EXE  213,229      MXT540/1240S V1.5 Firmwar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EAD    .ME        40      MXT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ESTS.EXE  137,481      Edit &amp; Modify SCSI drive parameter Pg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    52      Maxtest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   .DOC    1,831      Generic install for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   .EXE  194,040      Specs &amp; Jumpers for all SCSI driv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elf-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F =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 A     4/5/94     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