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MENU MAKER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of your software programs, you undoubtedly use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. It becomes  tiresome to type  the same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imple,repetitive tasks.Wouldnt it be wonderful if you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strokes, just like you can save files? You onl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ries  of keystrokes once,name and save  them,  and retr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 you  wanted to reuse them. Imagine if you could 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ands and modify existing o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ec Mouse Menu Maker Program (ARMAKE) Lets you creat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 menus  for your software application. Design individu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d processsing, spread sheet, graphics  programs and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AKE program is user-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ec Mouse Menus are useful for software programs which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own mouse_supported menus.Do not create your own pop_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ftware programs that already contain  these  menus.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wn menu will override your Artec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provides technical explanations for all of the Arte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 features.The next chapter is a tutorial to design a pop_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tutorial is designed for users of the WordPerfect progra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The Pop-up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c Mouse menus are memory resident.Once you activate a menu,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in the computers memory until you remove it. While it is a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enu  will appear  wherever you invoke it, perhaps in plac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t expect.Be very careful,because an Artec Mouse menu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keystrokes regardless of  what software  application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The series of keystrokes that execute a print command you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word_processing programs may invoke an incoherent 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your spreadsheet program!Be sure you are us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c Mouse menu for each of your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,like Artec Mouse menus,may interfe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of your other software programs.It is a good idea to de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c Mouse menus when you are not using them so your oth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qams can run at peak capactity.If you encounter memory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have dectivated any Artec Mouse menu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ant to decrease the number of functions in some of your Ar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enus to free up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Planning You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to use the ARMAKE program, you should make an 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menu. What sort of options do you want? Will  one  main  menu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or do you want sub_menus?Where do you want the   menu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?What functions will mouse buttons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menus have more capabilities than can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one  time. The  commands are grouped according to  commo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ile management and page formatting. Each has a heading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when selected, displays the list of related commands.This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called a "Sub-Menu."Sub menus are especially useful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many menu commands limited space to display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ing pop_up menus is similar to writing macros in oth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List which commands you use repea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ecord each command keystroke,including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all the ARMAK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Design your menu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ype the keystrokes for each command and give ea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isting the ARMAKE program,tell the computer to use 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software program,and call up your new menu.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option from your new menu,the commands you en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ith one click of the Artec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is  a  list  of some functions that are often used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it Menu" option returns you softwar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 you won't be able to get back into your file once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your pop_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group those commands with similar functions.For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the Copy, Move and Delete Data Functions could all be grouped und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Data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e possible pop_up menu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gt . . . . . . . . .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Management sub menu would contai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. . . . . . . . .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. . . . . . . . .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function in sub menu returns you to the Main  Menu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function.. An Exit Menu function in the sub  menu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However,you must have one or the  other, or else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eave the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tec Mouse probably behaves differently in each of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grams.You can assign often_used keystrokes like Return or Tab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c Mouse buttons.One button should be reserved to call your pop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e  buttons  retain  these  assignments while the pop_up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however, while like the Return key, selecting highlighted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which functions you want to include in your 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w  each command is executed in the software program.  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is to enter the software program,and execute each command.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each keystroke, including  spaces and returns. You  will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is information when you design your Artec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Creating You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r Artec Mouse is active. See section 2.4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  the  ARMAKE  Program,first change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tec Mouse files are located. Typ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(Name of directry )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ARMEN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The Menu Maker Scree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AKE functions are divided into three sections:Menu Functions,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Functions  are located in the  upper  left section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 enable you  to  design  the  outline,  appearan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 main  and  sub pop-up menus. You also define th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, or macros, each option in your menu(s)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Functions are located in the lower left section of the screen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Functions of a series of keystrokes.When you invoke a mac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executes  the  keystrokes  without  your retyping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Macros control the Artec Mouse behavior.You can als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o your pop-up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Functions  are locate  on the right side of the screen.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o the mouse movements and buttons determines how the Artec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have while your pop-up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ment functions,located in the upper righ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enable you to load and save your Artec Mouse menus,and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 Mouse and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MAKE program, the left mouse button functions like the Retur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and the right button functions like the Escape key. 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ft  button  executes the highlighted command. Clicking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returns  you  to your  previous  step  without  execut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ec Mouse Menu Maker program uses a series  of 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trolled with the Artec Mouse.To create your pop-u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Mouse to move around the menus, clicking  the 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will often ask you to SELECT or EXIT a function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o SELECT a 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he cursor  so the desired function is highlighted.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o EXIT a function or pop-up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keyboard to type the names of your menu options.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or clicking the left button will complet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board  reacts differently when you define menu macro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keystrokes that compri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.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first enter the ARMAKE program, the "Menu List" area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You can either retrieve one of your previously made menus,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reating Menus and menu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 Move your Artec Mouse to the "Menu List"heading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  Select the "Add new Menu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  Type a heading for your menu in the highlight.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left as you type. Though only 10 characters are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one time, your  entire  entry  will be recorded. The tex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your entry by typing the Return key or click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not  the file name. This is the heading that will appea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nu options when you call your menu in the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menu  level  you  create  will appear in this area. Each level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evel menu must be defined separately.The levels are then 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Follow Action"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 Adding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.Adding the Firs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heading of the menu you want to expand. The h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s located in "Menu List"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A pop-up menu with two sections will appear. The top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menu heading. The bottom section contains all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.Since you are creating a new mennu,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Move your cursor to the bottom half of this pop-up menu  and  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Select the "Add"function in the resulting pop-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.Type the name of your menu option in the highlight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copy option, you may want to call it "Copy."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ntry by typing the Return key or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ption heading is now displayed in the bottom half of the split</w:t>
      </w:r>
    </w:p>
    <w:p>
      <w:pPr>
        <w:pStyle w:val="PreformattedText"/>
        <w:bidi w:val="0"/>
        <w:jc w:val="left"/>
        <w:rPr/>
      </w:pPr>
      <w:r>
        <w:rPr/>
        <w:t>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Adding More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menu heading located in the "Menu List"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Highlight the menu option heading i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pop-up menu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A more detailed pop-up menu will appear. The two"add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similarly to the ADD function explai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(up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sert another menu command abov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Add (down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sert another menu command abov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4.Type the name of the menu option heading. Complete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 or clicking th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new menu option heading now appears above or below the mw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eading you selected, depending on which ad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Renaming Menu Op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menu heading in the "Menu List"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Select the menu option heading you want to r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Select the "Renam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Type the new menu option heading. Complete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 or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Erasing a Menu Op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menu heading from the "Menu List"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Select the menu option heading you want to r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Select the "Eras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Click the left button toconfirm.Click the right butto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efining Menu Op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three functions to define your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dify Macro" function lets you define commands keystroke by keystroke.</w:t>
      </w:r>
    </w:p>
    <w:p>
      <w:pPr>
        <w:pStyle w:val="PreformattedText"/>
        <w:bidi w:val="0"/>
        <w:jc w:val="left"/>
        <w:rPr/>
      </w:pPr>
      <w:r>
        <w:rPr/>
        <w:t>The message (No:#) to the right of the "Modify Macro" command displays the</w:t>
      </w:r>
    </w:p>
    <w:p>
      <w:pPr>
        <w:pStyle w:val="PreformattedText"/>
        <w:bidi w:val="0"/>
        <w:jc w:val="left"/>
        <w:rPr/>
      </w:pPr>
      <w:r>
        <w:rPr/>
        <w:t>number of keystorkes in the command you are currently defining. Before you</w:t>
      </w:r>
    </w:p>
    <w:p>
      <w:pPr>
        <w:pStyle w:val="PreformattedText"/>
        <w:bidi w:val="0"/>
        <w:jc w:val="left"/>
        <w:rPr/>
      </w:pPr>
      <w:r>
        <w:rPr/>
        <w:t>initialize a command,the Modify Macro counter is se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llow Action" function assigns pre-defined macros and menu calls to the</w:t>
      </w:r>
    </w:p>
    <w:p>
      <w:pPr>
        <w:pStyle w:val="PreformattedText"/>
        <w:bidi w:val="0"/>
        <w:jc w:val="left"/>
        <w:rPr/>
      </w:pPr>
      <w:r>
        <w:rPr/>
        <w:t>menu option. Use this function to call sub-menus within you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dify Mouse State" function lets you control the behavior of the Artec</w:t>
      </w:r>
    </w:p>
    <w:p>
      <w:pPr>
        <w:pStyle w:val="PreformattedText"/>
        <w:bidi w:val="0"/>
        <w:jc w:val="left"/>
        <w:rPr/>
      </w:pPr>
      <w:r>
        <w:rPr/>
        <w:t>Mouse while the menu option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Assingning Comman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menu heading from the "Menu List"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Select the menu option heading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Select the "Modify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Select the "Modify Macro" function.A new screen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.Enter the keystrokes that comprise your command in the orde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xecuted. Be sure not to omit any spaces or returns,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tra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ach keystroke you enter will be displayed within the template b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betic or numeric keystrokes are identified b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   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           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  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             [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             [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             [LF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             [RG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   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   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                 [PG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       [PG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              [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                 [I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           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                      F plu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ertain commands require you to hold down the Shift,Control or Alt key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another key. The codes that appear on the screen in this mod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se keystroke combinations may be unfamiliar. The computer ca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des;they are displayed to verify that your keystrok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6.Complete your macro by clicking the left and right buttons simulta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be returned to the Artec Mouse Menu Mak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t's a habit to hit the Carriage Return after you have completed an en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gram. However,in this mode,the Carriage Return is recor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in your macro. Extra Carriage Returns will cause problems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your macro in you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rasing Mistakes while Assigning Comman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rase mistakes such as unwanted Carriage Retur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unwanted keystroke and click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Be sure not to erase the [CR]'S that ar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Delete and Backspace keys are disabled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ither of those keys will only enter it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in your macro. Inadvertently typed [DEL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symbols can also be erased by highligh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7.A number representing the number of keystrokes in your command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(No:#) messag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Macr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The "Exit Menu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you include an "Exit Menu" command in your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Otherwise,you will not be able to leave your pop-up menu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teps outlined above to add an "Exit Menu" optio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Do not define any keystrokes for it. The "Number of Keystrok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will remain NUL. Since there are no keystrokes to execute,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o the program from which you called your pop-up menu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Assembling Menu Lev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ollow Action" function tells the Menu Maker program what "a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 after,or "follow,"selection of the current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llow Action" is used primarily to move among sub menu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nnect your menu levels,you must have an option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that will call the next menu.The option headings used in high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to call sub menus usually correspond to the sub menu head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Menu List. Sub menu options that call higher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re usually named "Return to Main Menu"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Select the higher-level menu heading. Move dow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you created. If you have not already crea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all your sub-menu,do so now using either of the "A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he sub-menu calling option in the higher-level men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be the same as the sub menu's title as it appears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.Select the sub menu call option heading in the bottom half of th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.select the "Modify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Select the "Follow Action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.Select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sor is now located in the Menu List Area. Select the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 menu that this option wi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menu option in your pop-up menu,the sub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will be superimposed on your higher-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a higher-level menu from a sub menu,repeat these step,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er-level menu" with "sub menu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Defining Macr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series of keystrokes that together execute an action.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n the Macro List area is another way to define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yping the keystrokes in the Modify Macro mode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you create a macro,then assign it to the menu op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llow Action" function.Menu Maker macros also control the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Artec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cros already included in the Menu Maker program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"Macro List" area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Keystroke(s)   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       [UP]                   Moves the cursor up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       [DOWN]                 Moves the cursor dow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     [LFT]                  Moves the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     [RGT]                  Moves the curso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cros have been assigned to the 4 "active" functions of the Ar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your customized pop-up menu. They control the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mouse and cursor movement. See "Defining Mouse 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acro definition is very similar to menu comma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.Adding Macro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ove cursor to "Macro List" title.Click 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Click the left button again on "Add New Macro" POP-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ype the name of macro in the highlight Hit the return 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left butt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Renaming Macro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elect the macro heading from the "Macro List"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Select the "Renam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ype the new name of macro in the highhlight.Hit the retur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the left button to com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Erasing Macro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elect the Macro heading from the "Macro List"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Select the "Eras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lick the left button to confirm. Click the right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Defining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elect the Macro heading you want to define from the "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 area. The Number of keystrokes in the Macro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lift of the screen.Since the macro is currently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the indicator read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Select the "Modift" function 3.A templete identic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 Definiton templete will appear.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(s) that comprise your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yped all the keystrokes, click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together to return to Menu Mak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Controlling Mouse's Behavior in the POP-UP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ec Mouse's functions are displayed in the righ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der the heading "pre-Defined Actions." Each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ovement executes a certain keystroke or series of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............      NO-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...........      NO-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 ..........      NO-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ctive    ...........   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ctive  ...........    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ctive  ...........    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ctive ...........    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 ...........      X=5, 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DEFINE stands for "not-defined." if you do not assign an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hree buttons, clicking them will produce no respons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you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s are initially undefined concerning your pop-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ec Mouse settings in the AGMAKE Program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ecutes the highighted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            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turns you to previous pop-up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                  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"active" settings control the cursor's movemen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rtec Mouse is moved in one of the four directions.Initi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mouse are programmed to move in tandem, that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Artec Mouse to the left,the cursor mov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measurs the relationship  between  the Artec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and  the  cursor  movement. The default settings are X=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10.Moving the Artec Mouse 5 dots,or pixels,horizontall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1 column horizontally on the screen.Moving the Artec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ots vertically will move the cursor 1 row vertically.The low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,the faster the cursor will move on the screen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rtec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Defining Mouse Func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buttons and four mouse directions can be program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y series of keystroke commands.However,actual key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irectly assigned to the mouse functions.They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macros or menus.This is why these are called "Pre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See "Defining Menu Options" and "Defining Macro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signate one mouse button to call up your pop-up menu.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use buttons can be used to call sub menus or execute often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mbinations. For instance,certain software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mbinations like ALT-M to Mark data for cutting And Pa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this keystroke combination to one of the mouse button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iates you from using the key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s retain these assignments while the pop-up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However,while the pop-up menu is actually on the screen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lose their assigned functions. While pop-up menu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buttons can only be used to selec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leave the four mouse movements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s in tandem.Programming your cursor to mov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your mouse to right may prove hopelessly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Assigning Macros an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Define the macros and menu functions you want your Artec Mo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 See "Defining Menu commands" and Defining Macro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Select the mouse-action you want to define,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Defined Actions"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he following pop-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 Assign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mous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    Assign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mous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       Reset mouse action (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MENU function positions the cursor in the "Menu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lect which menu will appear when the highlighted mous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in you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MACRO function positions you in the "Macro List"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menu will executed when the highlighted mous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in you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EMPTY function resets the highlighted mous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it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ormatting th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cide where on the screen you would like to have your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ppear Color momitors owners can also select the color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menu heading in the "Menu List"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lect the menu heading in the top section of the split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the "Attribut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following pop-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and Y coordinates determine the position of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your menu. The initial settings,X=30 Y=12 posit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 in the middle of the screen. using the maximum sett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79 Y=24 positions the pop-up menu in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. The  minimum settings X=0 Y=0 position the pop-up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per left of the scr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option determines the color of the pop-up menu. The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25 color combina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     Foreground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Gray 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Red  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Magenta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Purple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Blue 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Light Green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Indigo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 Black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White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Yellow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Pink 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 Orange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Cyan 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    Green  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Lavender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      Dark Gray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Gray  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       Red   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Magenta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    Bule  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Light Green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    Indigo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GBlack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    White  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    Yellow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ny these attributes, highlight the correspond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the left button. Enter the coordinate or color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. Complete by hitting the terurn key or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Special Considerations for Sub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MENU commands prevent you from getting stuck in your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You must have at least one EXIT MENU command in ei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r one of you sub menus. you can have EX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both your main menu sub menus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menus should also contain a RETURN menu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s enable you to return to main menu from the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n many software programs, this is accomplished by typ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.Some software program sub menus also have a Retur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Creating a RETUR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elect the sub menu heading from the "Menu List"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Position the cursor in the bottom half of the split pop-u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Use either "Add"function to insert a "RETURN"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Select the RETURN entry, and select the "Modify"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wing pop-up menu will app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Assign menu command to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Assign menu command to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 Reset action to initia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Select the MENU function. Your cursor will be positio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st Area Select the heading of the higher-leve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you want to return. Click the lef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Exit to the Menu Maker Screen (click th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File Managemen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ment Functions let you load and save your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s perviously saved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is option and clicking the left button display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pop-up menu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urrent pop-up menu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displayed list of previously saved pop-up menus. Or,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 in the highlight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ec Mouse Menu Maker program affixes the AMT exten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name Typing this yourself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l work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R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to the right of the "File"highlight displays the nam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urrently modifying.if you are designing a new pop-up men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next to the "file" indicator will be blank. Once you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, its file name will appear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Multiple Menus and Macro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as many menus and macros in a single pop-up menu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permits. Only 12 at a time can be displayed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Macro Li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rough the list of available menus or macros,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on either side of the "Menu List" or "Macro List"head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your Artec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Running your Artec Mouse Menu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saved your pop-up menu defore existing the AR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ect the "SAVE function in the File Managemen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QUIT"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riv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ARMENU  (Name of pop-up menu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leave a space between the ARMENU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p-up menu is now resident in memory. Call up as you des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d in the ARMAKE program, for instance, by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be in the software program to call your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Because the pop-up menu is memory resident,it can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 you are. You must be very careful not to inbvo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when you are trying to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Removing the Pop-Up Menu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ARMENU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include any file name after the AR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Activating Anothe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op-up menu can be resident in memory at any one tim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one pop-up menu with anoth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ARMENU (Name of new pop-up menu)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removed the first pop-up menu fro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ne automatically displace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ing a Pop-Up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illustrate of the Artec Menu Maker Por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AKE see Chapter 4- as applied to a PS/2, using the A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2 POP_UP MENU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eding make su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The directory and drive in which PE2.EXE &amp; PR2.PRO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 A: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The directory in which ARMAKE is saved (here A: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The directory in which ARMENU is saved (here is A: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Create a EDITAGM.BAT file in the same directry so as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AMOUSE POP_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EDITAGM.BAT &lt;ENTER&gt;</w:t>
      </w:r>
    </w:p>
    <w:p>
      <w:pPr>
        <w:pStyle w:val="PreformattedText"/>
        <w:bidi w:val="0"/>
        <w:jc w:val="left"/>
        <w:rPr/>
      </w:pPr>
      <w:r>
        <w:rPr/>
        <w:t>ARMAKE &lt;ENTER&gt;</w:t>
      </w:r>
    </w:p>
    <w:p>
      <w:pPr>
        <w:pStyle w:val="PreformattedText"/>
        <w:bidi w:val="0"/>
        <w:jc w:val="left"/>
        <w:rPr/>
      </w:pPr>
      <w:r>
        <w:rPr/>
        <w:t>ARMENU %1 &lt;ENTER&gt;</w:t>
      </w:r>
    </w:p>
    <w:p>
      <w:pPr>
        <w:pStyle w:val="PreformattedText"/>
        <w:bidi w:val="0"/>
        <w:jc w:val="left"/>
        <w:rPr/>
      </w:pPr>
      <w:r>
        <w:rPr/>
        <w:t>&lt;CTRL&gt; 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Before editing your PE2 AMOUSE POP_UP MENU call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2.PRO program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P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PE2 and call up EDIT PE2.PRO in the command box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2.PRO and change the line DEF C-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C-X= [CC] [BL] [EE]</w:t>
      </w:r>
    </w:p>
    <w:p>
      <w:pPr>
        <w:pStyle w:val="PreformattedText"/>
        <w:bidi w:val="0"/>
        <w:jc w:val="left"/>
        <w:rPr/>
      </w:pPr>
      <w:r>
        <w:rPr/>
        <w:t>SAVE PE2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RTEC MOUSE DRIVER DISK into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the mouse driver.After acknowledgem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AR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ARMAKE POP-UP MENU's edi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 of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te square appearing in certain position on the screen mea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:to give up or to return to the form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...)mean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..."inputs commands (through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2: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_1.When you want to exit your own MENU DATA:select(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)"file_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_2.When a new MENU DATA is to be created,start from STEP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name is in STEP 9 and 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3: Creating a MENU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_1.ARMOUSE MENU structure of PE2 (see Fig_2_0)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ST data of PE2((see Fig_2_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_2.select (MENU LIST)-&gt;(ADD)-&gt; "PE2 MAIN MENU" (MENU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MENU LIST)-&gt;(ADD)-&gt; "PE2 EDIT MAIN MENU"(MENU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MENU LIST)-&gt;(ADD)-&gt; "PE2 MLOCK MENU" (MENU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MENU LIST)-&gt;(ADD)-&gt;"PE2 MOVE MENU" (MENU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MENU LIST)-&gt;(ADD)-&gt;"PE2 INFO MENU" (MENU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4: MENU color and position and MENU fun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.Define a positionn a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PE2 MAIN M)-&gt;(AT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X_LOC:XX)-&gt;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Y_LOC:XX)-&gt;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VIDEO:XX)-&gt;"7"(When a color monitor is used,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can be changed by typing the approprit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.Function name an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s required to quit MENU in every MENU ((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)and thus an OPTION NAME "QUIT MENU"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.No definition will be made i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.Creating an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xt line of PE2 MAIN M-&gt;((ADD)-&gt;"QUI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_select(QUIT MENU)-&gt;(ADD|)-&gt;"EXIT TO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_select(EXIT TO DOS)-&gt;(ADD |)-&gt;"DEF.Lt  ED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_select(DEFLT-&gt; EDIT)-&gt;(ADD |)-&gt;"DEFLt 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_selecft(DEFLT-&gt;BLOCK)-&gt;(ADD |)-&gt;"DEFLt  M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lect[DEF Lt-&gt;MOVE]--&gt;[ADD|]--&gt;"CHANG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lect[CHANGE DISK]--&gt;[ADD|]--&gt;"FI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MODIFY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[NEXT TO DOS]--&gt;[MODEIFY] -&gt;[Modify Macro]--&gt;"^[DO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x  will shown on the screen when Ctrl + X is  entere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nter [DO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DEF.Lt --&gt;EDIT]--&gt;[MODIFY]-&gt;[Follow Action]-&gt;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[PE2 EDIT M]-&gt;[Modify Mouse state]-&gt;[Lt_BUTN]-&gt;[MENU]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2 EDIT 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DEF.Lt --&gt;BLOCK]--&gt;[MODIFY]-&gt;[Follow Action]-&gt;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[PE2 BLOCK]-&gt;[Modify Mouse state]-&gt;[Lt_BUTN]-&gt;[MENU]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2 B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DEF.Lt --&gt;MOVE]--&gt;[MODIFY]-&gt;[Follow Action]-&gt;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[PE2 MOVE M]-&gt;[Modify Mouse state]-&gt;[Lt_BUTN]-&gt;[MENU]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2 MOVE 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CHANGE DISK]--&gt;[MODIFY]--&gt;[Modify Macro]-&gt;"^X[CR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FIND FILE(S)]--&gt;[MODIFY]--&gt;[Modify Macro]-&gt;"^X[DIR][CR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X will show on the screen when CtrL + X is entere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dly by a carriage return [CR],type ENTER,and [CR]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Set up PE2 EDIT MENU by doing STEP 4 referring to Fig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Set up PE2 BLOCK MENU by doing STEP 4 referring to Fig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Set up PE2 MOVE MENU by doing STEP 4 referring to Fig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Set up PE2 INFO MENU by doing STEP 4 referring to Fig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6: Set up MAC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.MACRO LIST data of P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--&gt;"[UP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]--&gt;"[DOWN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]--&gt;"[LEFT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]--&gt;"[RIGHT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--&gt;"[ESC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--&gt;"[CR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2.The four actions [UP],[DOWN],[RIGHT],[left],need no defini-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because they are pre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MACRO LIST]-&gt;[ADD]-&gt;"ES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MACRO LIST]-&gt;[ADD]-&gt;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7: MACRO LIST defint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 select[ESC]-&gt;Modify]-&gt;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will appear in the screen when the ESC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ENTER]-&gt;[Modify]-&gt;[C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]will appear in the screen when the ENTER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8: Pre-Defined A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Lt_BUTN:]-&gt;[MENU]-&gt;[PE2 MAIN 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Rt_BUTN:]-&gt;[MACRO]-&gt;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Mt_BUTN:]-&gt;[MACRO]-&gt;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9: Save MENU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FILE]-&gt;[SAVE]-&gt;[P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other name( for example,PEII)because POP-UP MENU of P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 by u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TEP 10: Quit editing AR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[FILE]-&gt;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MAIN MENU                      PE2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                          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                       CHANGE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-&gt;EDIT                      FIND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-&gt;BLOCK                     ERAS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-&gt;MOVE                      ERASE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DISK                        ADD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S(S)                      JO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                        SPL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                     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                     TO INF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WINDOW                        TO MO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URSOR FILE                   TO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EDIT FILE                  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LI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MOVE MENU                  PE2 INF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                      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HAR                      ?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OP                  ?COMPER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BOTTOM               ?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HOME                 ?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END                  ?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           ?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 ?TAB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                   ?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PE2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MAIN MENU         MODIFY DEFIN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          ^X[DO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&gt;EDIT          FOLLOW ACTION:PE2 EDIT MENU,STATE DEF.Lt_Butn:MEN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&gt;BLOCK         FOLLOW ACTION:PE2 BLOCK MENU,STATE Lt_Butn:MEN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.Lt-&gt;MOVE          FOLLOW ACTION:PE2 MOVE MENU,STATE Lt_Butn:MEN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DISK           ^X[c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 FILE(S)         ^X[DIR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           ^X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TM SCREEN          ^X[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WINDOW         ^X[nW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WINDOW           ^X[ZW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INDOW           |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EDIT FILE      ^X[EDIT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CREEN FILE      ^X[QUIT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CREEN FILE      ^X[SAVE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USE MENU       ^X[DOS]EDITAMG P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EDIT MENU              MODIFY DEFIN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GE CHAR                ^X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HAR                  ^XL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INE                 ~L~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O END   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LINE            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LINE                  ~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LINE                 ~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          |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O MENU               FOLLOW ACTION :PE2 INF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MENU               FOLLOW ACTION :PE2 MO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MENU              FOLLOW ACTION :PE2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               FOLLOW ACTION :PE2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BLOCK MENU             MODIFY DEFIN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LOCK                 ~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CHAR                  ~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LINR                  ~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LINR                ~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RK                  ~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MARK                  ~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MARK               ~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RK                ~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MARK                  ~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MENU               FOLLOW ACTION :PE2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               FOLLOW ACTION :PE2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2 MOVE MENU              MODIFY DEFIN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HAR                  ~L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OP              ~X[TOP][C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BOTTOM           ~X[BOTTO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HOME             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END              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       [PG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[PG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               FOLLOW ACTION :PE2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