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Choix du mode souris  2 ou 3 bou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vous disposez d'une souris  trois boutons, veuil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re les instructions suivantes.) La souris 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s prsente un interrupteur, situ sur sa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rieure, permettant de slectionner un mo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ement  2 ou 3 boutons. Pour configurer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une souris Microsoft (2 boutons), plac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tateur sur la position "Microsoft". Pour une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type Mouse System (3 boutons), choisissez l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use System". Si vous souhaitez changer de mode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, une fois l'installation accomplie, slectionn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de commutateur choisie, retournez sous DO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 la commande \I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vous disposez d'une souris  trois boutons qui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munie de commutateur, veuillez suivre le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.) Pour configurer une souris comme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Mouse (2 boutons), installez la souris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srie. Une fois la souris installe, ramorcez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ur. La configuration de la souris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dfinie comme souris Microsoft Mouse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 la souris installe, pour configurer la souris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Microsoft Mouse (3 boutons), appuyez sur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che de la souris et maintenez-le  enfonc alor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remettez votre ordinateur sous tension.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alors configure comme souris Mouse System.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lez viter de ramorcer votre ordinateur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mme manire, tout en maintenant le bouton gauch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is enfonc, dbrancher la souris du port sri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 connecter auss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Souris srie P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vous disposez d'une souris  deux boutons, veuil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re les instructions suivantes.) Comme la souris P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tre indiffremment installe sur un port sri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, il est avant tout ncessaire de dterminer 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ort disponible sur votre ordinateur. Pour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souris PS/2 sur un port srie, il vous faut d'a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r un adaptateur sur le connecteur souris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t ensuite de fixer le connecteur muni de l'adapt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port srie de votre ordinateur et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souris sera automatiquement dfinie comme souri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icrosoft. Pour installer une souris PS/2 sur u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(port habituellement rserv aux priphriqu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age et portant la mention "PDP"), la souris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 directement sur le port souris. Dans ce cas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e la souris sera automatiquement df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souris PS/2, mulant une souris IBM P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Installation du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1    Installation du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e priphrique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ur installer 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e priphrique sou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illez procder comme s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ettez votre ordinateur SOUS tension et insr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te comportant le gestionnaire dans le lecteu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n rponse au message d'attente DOS, tapez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INSTALLF  [ENTRE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d'installation procdera a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'installation du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e priphrique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 Tester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srez la disquette comportant le gestionnair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eu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n rponse au message d'attente DOS, tapez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TES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ableau, apparaissant dans l'angle infrieur dro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, indique le degr de sensibilit de la souris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es niveaux d'interruption (IRQ) ainsi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tion du port COM (ou port souris) 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n pointeur (en forme de diamant contenu dans un cad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t au centre de l'cran. Le mouvement du 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'cran correspond aux mouvements effectus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sur votre 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es cases rectangulaires, au nombre de trois (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tre), sont affiches au centre de l'cran. La cas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 indique les coordonnes du pointeur sur l'cran. No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s coordonnes x et y varient quand vous dplac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. Appuyez successivement sur chacun des bout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is. Les deux (ou trois) autres cases rectangul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obscurcissent en fonction du bouton sollic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our quitter le programme test, positionnez le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bouton "Quitter" et appuyez sur le bouton gauch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is, ou appuyez sur la touche "Q" du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3    Rglages des options du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e priphrique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suivantes sont disponibles pour le rglag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naire de priph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  Fonction Aide (/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fournit une courte explication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et commandes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e : ISOURIS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  Rsolution du logiciel souris (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solution du logiciel dtermine la prcision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esse de dplacement du pointeur sur l'cran. A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olution leve correspond une vitesse leve du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, rciproquement,  une rsolution faible,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vitesse plus faible mais une plus grande prcis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e : ISOURIS /M (M = 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acez la lettre "M" par une valeur de 1  9 sel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olution logicielle souhaite. La valeur attribu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olution logicielle par dfaut est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3  Port de communication (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port de communication se rapporte aux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e prsents sur certains ordinateurs. La souris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indiffremment connecte au port COM1 ou COM2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utilis par dfaut est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e : ISOURIS  N (N = 1:COM1, N = 2:COM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 Il est possible de dfinir simulta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olution logicielle et port de sortie en utilis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e : ISOURIS /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4  Retrait de la mmoire (/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besoin de plus de mmoire pour exc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es applications, il est toujours possi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irer 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e priphrique souris de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otre ordinateur. (Note : La souris n'es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rationnelle tant que 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e priph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 n'est pas rinstal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e : ISOURI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5  Rsolution dynamique (/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cette fonction est active, vous remarquerez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istance parcourue par le curseur sur l'cran au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nellement  la vitesse du mouv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e la souris sur le bureau. En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es, la vitesse de la souris influe non seuleme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itesse de dplacement du curseur, mais aussi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parcourue par le curseur. Ainsi, plus la 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placement de la souris est leve, plus la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courue par le curseur est grande, et rcipro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 au sujet de cette fo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illez consulter le fichier LisezMoi en la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taire LISEZMOI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e : ISOURI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6  Slection du bouton gauche (/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concerne les utilisateurs gauchers et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verser l'utilisation des boutons droit et gauch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e : ISOURIS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Amlioration de l'aspect du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Windows, le curseur peut tre difficilement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 son dplacement sur l'cran. Cet utilitaire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d'inverser les couleurs du curseur, afin d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re en vidence. Cet utilitaire peut tre utili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n LCD de type EGA et VGA. (Pour plus d'informat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allation, veuillez consulter le fichier LisezMo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nt l'utilitaire LISEZMOI.EX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 Ecran LCD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illez taper les command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 C:\WINDOWS\SYSTEM\EGA.DRV  EGA1.DRV [ENTRE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X:EGA.DRV  C:\WINDOWS\SYSTEM [ENTRE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 Ecran LC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illez taper les command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 C:\WINDOWS\SYSTEM\VGA.DRV  EGA1.DRV [ENTRE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X:VGA.DRV  C:\WINDOWS\SYSTEM [ENTRE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X prcise l'unit de  disquette sur laquelle se 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e priph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Dans l'exemple prcdent, C:\WINDOWS indique le ch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rpertoire contenant Windows ; modifiez ce chemin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essaire. Au dmarrage de Windows, vous ver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tre un pointeur noir sur l'cran L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