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W�hlen der Betriebsart (2- oder 3-Tasten-Betri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nn Ihre Maus drei Tasten hat, befolgen Sie bitt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leitungen.) Die Maus hat auf der Unterseit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lter f�r die Betriebsartwahl: entweder 2- oder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n-Betrieb. Um die Maus als Microsoft-Maus (2 Ta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konfigurieren, schieben Sie den Schalter in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gekennzeichnete Position. Um die Mau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ystem-Maus (3 Tasten) zu konfigurieren, 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den Schalter in die mit "Mouse System" gekenn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. Falls Sie die Betriebsart nach Abschlu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-Installation �ndern wollen, schieb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lter in die gew�nschte Position, kehren Sie dan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-Ebene zur�ck, und geben Sie den Befehl \IMAUS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nn Ihre Maus drei Tasten, jedoch keinen Schal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Betriebsartwahl hat, befolgen Sie bitt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leitungen.) Um die Maus als Microsoft-Maus (2 Tasten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ieren, installieren Sie sie an einem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chlu�. Nach Installieren der Maus booten Sie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. Die Maus konfiguriert sich dann automatis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-Maus. Um die Maus als Mouse System-Maus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n) zu konfigurieren, dr�cken Sie nach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Maus die linke Maustaste. Schalten Sie dan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ein, und halten Sie die Maustaste ge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rend der Computer bootet. Auf diese Weise wird die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Mouse System-Maus konfiguriert. Anstatt d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- und wieder einzuschalten, k�nnen Sie einfa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 Maustaste gedr�ckt halten, den Stecker der Mau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seriellen Anschlu� herausziehen un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einst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Die serielle PS/2-M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nn Ihre Maus zwei Tasten hat, befolgen Sie bitt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leitungen.) Da die serielle PS/2-Maus sowohl a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llen Anschlu� als auch an einem Maus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ert werden kann, sollten Sie zuerst besti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welche Art Anschlu� Ihr Computer verf�gt.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lle PS/2-Maus an einem seriellen Anschlu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eren, m�ssen Sie zuerst einen Adapter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usstecker anschlie�en. Ist dieser Adapter a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er Stecker mit dem seriellen Anschlu� Ihre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unden, konfiguriert sich die Maus automatis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 der Microsoft-Maus. Um die serielle PS/2-Ma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Mausanschlu� (auch "Pointing Device Port" genan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installieren, schlie�en Sie die Maus einfach direk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Mausanschlu� an. Die Maus konfiguriert si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als PS/2-Maus und emuliert die IBM PS/2-M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Installieren der Maus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Installieren des Maustre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en Maustreiber zu installieren, befolg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leit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chalten Sie den Computer EIN, und leg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ustreiberdiskette in Laufwerk A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Geben Sie folgenden Befehl an d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aufforderung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\INSTALLD  [EINGABETAS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Installationsprogramm installiert je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ustreiber-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Testen der M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Legen Sie die Maustreiberdiskette in Laufwe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Geben Sie folgenden Befehl an d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aufforderung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\TE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rechten, unteren Ecke des daraufhin erschein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schirms sehen Sie ein Feld. In diesem Fel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findlichkeitsgrad der Maus, IRQ-Konfiguration u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chlu�konfiguration (oder Mausanschlu�k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in kleiner Zeiger (der die Form eines Diaman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K�stchen hat) erscheint in der Mit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schirms. Die Bewegung des Zeigers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pricht der Bewegung der Mau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eibtischoberfl�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n der Mitte des Bildschirms sehen Sie drei (oder v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teckige Felder. Das untere Feld zeigt die Koordin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Zeigerposition auf dem Bildschirm an. Diese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, wenn Sie die Maus bewegen. Dr�cken Sie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einander jede Maustaste. Die anderen beiden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i) Felder werden dunkler und zeigen so a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ustaste Sie gerad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Um das Programm zu verlassen, bewegen Sie den 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ie Schaltfl�che "Beenden" und dr�cken die l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ustaste, oder dr�cken Sie die Taste "B"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a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Einstellen der Maustreiber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n Optionen sind f�r den Maustreiber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 Hilfefunktion (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Option liefert eine kurze Erl�uterung der Mau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ehlszeilen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ehlsformat: IMAUS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 Maus-Software-Aufl�sung (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oftware-Aufl�sung bestimmt den Grad d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ie Geschwindigkeit der Bewegung des Mauszeigers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Bildschirm. Eine h�here Aufl�sungsstufe erh�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windigkeit der Zeigerbewegung. Eine niedri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l�sung verringert die Zeigergeschwindigkeit und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Zeigergenauig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ehlsformat: IMAUS /M (M=1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zen Sie f�r den Buchstaben "M" eine Zahl (1-9)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�nschte Software-Aufl�sung ein. Die Standard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ie Software-Aufl�sung is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 Kommunikationsanschlu� (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Begriff "Kommunikationsanschlu�" bezeichne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llen Anschlu� einiger Computer. Die Mau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weder f�r COM1 oder f�r COM2 konfiguriert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einstellung ist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ehlsformat: IMAUS /N (N=1:COM1, N=2: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merkung: Sie k�nnen Software-Aufl�s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unikationsanschlu� gleichzeitig mit einem ein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ehl ein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ehlsformat: IMAUS /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 Entfernen aus dem Speicher (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Sie f�r die Ausf�hrung von Anwendungsprogramm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icherplatz ben�tigen, kann der Maustreiber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icher Ihres Computers entfernt werden. (Anmerk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us wird durch das Entfernen des Maustreibers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icher betriebsunf�hig, bis Sie den Treiber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er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ehlsformat: IMAUS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  Dynamische Aufl�sung (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iese Funktion aktiviert ist, vergr��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cke, die der Zeiger zur�cklegt, direkt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 Mausgeschwindigkeit auf der Schreibtischoberfl�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anderen Worten: Die Geschwindigkeit der Maus ha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r Einflu� auf die Zeigergeschwindigkeit, sonder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ie Strecke, die der Zeiger zur�cklegt. Je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die Maus bewegen, umso gr��er ist die vom Zeig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Bildschirm zur�ckgelegte Strecke, und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liertere Informationen �ber diese Funktio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in der LIESMICH-Datei nachlesen, die Sie mit Hilf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SMICH.EXE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ehlsformat: IMAUS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  Umschalten zwischen rechter und linker Maustaste (/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Linksh�nder sind, k�nnen Sie mit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Links/Rechts-Konfiguration der Maustasten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ehlsformat: IMAUS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Verbessern der Sichtbarkeit des Zei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mit Windows arbeiten, werden Sie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stellen, da� der Zeiger bei seiner Bewegung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schirm kaum zu sehen ist. Ein Diens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iert die Farbe des Zeigers, wodurch dieser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tbar wird. Das Programm unterst�tzt sowohl EGA L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auch VGA LCD-Anzeigen. (Installationsan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sie in der LIESMICH-Datei nachlesen, die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fe von LIESMICH.EXE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EGA LCD-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bitte folgenden Befehl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C:\WINDOWS\SYSTEM\EGA.DRV EGA1.DRV [EINGABETA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X: EGA.DRV C:\WINDOWS\SYSTEM [EINGABETAS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VGA LCD-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bitte folgenden Befehl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C:\WINDOWS\SYSTEM\VGA.DRV VGA1.DRV [EINGABETA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X: VGA.DRV C:\WINDOWS\SYSTEM [EINGABETAS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"X" steht f�r das Laufwerk, in das Sie di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In den Beispielen wird vorausgesetzt, da� der Pf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WINDOWS ist; wenn dies nicht der Fall ist,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an dieser Stelle Ihren Pfadnamen. Wenn Si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starten, erscheint ein schwarzer Zeiger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D-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