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CINFO V1.3 - Copyright (C) 1994 by Chris Buijs.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NFO is a small utility that shows variou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i created this utility for users of my software, they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information about there system when they have problems runn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NFO is FREEWARE, can be free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NFO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sult from the use of P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hare PCINFO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ercial environments PCINFO may only be used when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his explici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NFO is easy to use, ist uses no parameters, it just outputs a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information about your system, output can be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INFO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will print the list at the printer connected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-reports, suggestions or other things concerning PCINF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 lette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: 1200,2400 HST MNP V42 V42Bis 14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EMAIL, CompuServe: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: 100117.32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   : 2:280/407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