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RAWINGBOARD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0-28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program must be started from drive A or 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GRAM--With DOS 3.0 and higher an "at sign" (@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in front of commands to keep them from ech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 With the "at sign" (@) in front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, the install program will not find it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own PATH at the end of the file.  Also, if no PA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found, the PATH should go at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UTOEXEC.BAT file runs another batch fil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ATH, it will never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NEW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line switches have been added to DBMOUSE.COM. To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switches type: DBMOUSE /?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DI driver for AutoCad is inside DBMOUSE.COM. When the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loaded, so is the ADI driver. This was done so when shelling out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Cad to a mouse supported application you will have an activ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eparate ADI driver has been included for users that just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t with AutoCad. The default to load the ADI driver is DB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enter&gt;. This assumes that the tablet is connected to COMM 1. Switch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are used to re-configure the driver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DBADI.EXE  review the DBADI.DOC file in the directory where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BADI /P4 set the active port to COMM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BADI /? 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BADI /S  scales the entire active area of the tab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called RMADI.EXE will remove the ADI drive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