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OMP PROTECTED MODE ADI DRIVER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9-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GCALCMP.EXP file is a protected mode driver version 4.2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cad versions 11 and 12. When the ADI driver i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 second file is copied to the CALDB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ALCMP.DLL for use with Windows. This file needs to be copied to the ACA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use with AutoCA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ADI DRIVER WITH AUTOCAD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copy the ADI driver to a sub-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rive called DRV in the AutoCad directory. This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utoCad 12. If you are using AutoCad 11 you need to tell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I driver is in the sub-directory call 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utoCad 11 you will need create a sub-directory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RV. Then tell AutoCad that the ADI dri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call DRV. This is done 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GPADI=C:\ACAD\DRV\DGCALCMP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DOS prompt. You may want to add this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o another batch file used to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ell out of Windows and use AutoCad for DO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figure the ADI driver to use interupt mod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mode the cross hairs will not mov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igitizer connected to COM 3 be sure to select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the AutoCad configuration. If interupt mode is selec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any cross hairs displayed i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ADI DRIVER WITH AUTOCA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AutoCad for Windows configuration menu, select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Select ADI Driver By CalComp. A list of digitiz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gitizer of your choice. The last selection o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Tablet". Using this selection allows the digitizer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mode and mouse mode. This is accomplished by assigning a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uring the setup. A toggle area at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 can be used for a mouse/ADI toggle 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tablet congiured as a "Windows Tablet" be s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utton for toggle mode that you select a butt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while in AutoCAD. When assigning a toggl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tion that was assigned to the button prior will be overwritte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