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- Complimentary Metal Oxide Semiconduct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 non-volatile static RAM (SRAM) is used to sto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 computer system. It stores hardwar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ype, memory size, floppy type(s), etc.  The system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OS Memory Size Mismatch will occur whenever the memory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This simply indicates that the memory size is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stored in CMOS. To clear this error, turn on or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o into CMOS setup. DO NOT make any changes.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MOS values. This will rewrite the CMOS valu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der AMIBIOS dated 1990 and before, extended CMOS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et to default values by holding down the INSert key w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