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IDIAG (Advanced Diagnostic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LEMENT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MEGATREND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6 Oakbrook Drive  Suit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cross  GA     30093                                       JUNE 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                   Page #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Introduction 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Before You Start 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Starting the Program 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Database Creation 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Main Program 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Running Tests 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 Exiting AMIDIAG  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 Changing Database Info 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MEGATRENDS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6 Oakbrook Drive  Suit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cross  GA     30093                                       JUNE 6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pplement is written to the manual to be a comprehensive ai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of AMIDIAG, a powerful Advanced Diagnostic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DIAG provides you with diagnostic tests that give your 286/386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/AT, or compatible, system a thorough chec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DIAG  performs tests on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ystem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Hard Disk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Floppy diskette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Video adapter board and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rinter and communication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Menu Dr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Error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Graphical Representation  of Memory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BM PC/AT(286/386), or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512 KB or more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One 5 1/4 Flopp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DOS version 3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BEFORE YOU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you make a back-up of your original disk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procedure to make a bootable working dis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ot system using DOS 3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the FORMAT /s command to format a bootable syste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the COPY *.* command to copy all files from Original Dis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Disk: AMIDIAG.EXE  - DIA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EXEC.BAT - File to automatically start AMIDI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ME.DOC   -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the new disk "AMIDIAG WORK DISK - BOOTABLE" and stor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 safe place.  By making a bootable working disk, you in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boots with no Device Drivers or Resident Program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MEGATRENDS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6 Oakbrook Drive  Suit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cross  GA     30093                                       JUNE 6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Once you start AMIDIAG, the system will automatically re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sert the bootable working disk you prepared in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have a Reset Switch, press it, otherwise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&lt;ALT&gt;&lt;DEL&gt; keys together to reboo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are using the bootable working disk the following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, if you are using any other disk type "AMIDIAG"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, and wait for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          ���������     ���     ���    �����������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         ���     ���    ����  �����        ���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         �����������    ��</w:t>
      </w:r>
      <w:r>
        <w:rPr/>
        <w:t>۲��� ���        ���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         ���     ���    ���     ���        ���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         ���     ���    ���     ���    �����������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        ��������   ���������    �������    ��������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         ���  ���     ���      ���   ���  ���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         ���  ���     ���      ���������  ���  ����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         ���  ���     ���      ���   ���  ���   ���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        ��������   ���������   ���   ���   ��������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                                                   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</w:t>
      </w:r>
      <w:r>
        <w:rPr/>
        <w:t>Version - 3.02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Copyright - American Megatrends Incorporated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1346 Oakbrook Drive Suit 120 Norcross GA 30093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No Device Driver or Resident Program should be in Memory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while running this program. Press a key to continue ....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started AMIDIAG after booting from your hard driv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ossibly installed Device Drivers or Resident Programs throug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and/or AUTOEXEC.BAT files.  It is recommended to reboot,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above with the Working Disk or a Unmodified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MEGATRENDS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6 Oakbrook Drive  Suit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cross  GA     30093                                       JUNE 6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ATABASE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any key the following scree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IDIAG Database Cre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- American Megatrends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endor's Name    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maximum 50 characters)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Press &lt;Esc&gt; to bypass database creation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creation info is needed to create a file that will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you run AMIDIAG.  If you do not wish to set up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time, press &lt;Esc&gt; and you will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will not be able to use the graphical representation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ystem memory if you do not create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any name you wish as a vendor, a maximum of 50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; "American Megatrends Incorporated")  It is a good idea to use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member.  You will enter the same name each time you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DIAG program to allow the database to display previously sav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 after you enter the name and the following will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l number     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maximum 8 characters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you may enter any number you wish at the prompt not to exceed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(ie;"3863304" representing a 386 @ 33 MZ with 4 Meg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MEGATRENDS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6 Oakbrook Drive  Suit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cross  GA     30093                                       JUNE 6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 after you enter the number and the following will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ottom of the display in a blink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atabase does not exist - press any key except &lt;Esc&gt; to continue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input request is for any key EXCEPT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except the &lt;Esc&gt; key to store the new data, the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IDIAG Database Cre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- American Megatrends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Determined system memory size is 01024 KB - Correct (Y?N) ? Y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evaluated your system and determined that it has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, in this case, 1024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memory size is incorrect type "N" and press &lt;ENTER&gt;. 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pdate to display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</w:t>
      </w:r>
      <w:r>
        <w:rPr/>
        <w:t>Enter system memory size in KB 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roper memory size for your system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MEGATRENDS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6 Oakbrook Drive  Suit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cross  GA     30093                                       JUNE 6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ed "Y", memory size correct, or "N" and entered a new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the following will be added to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nter the respective distribution of memory in different slots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Enter multiple of 64kb, else it will be truncated to lower boundary)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mount of memory in KB installed on the motherboard       :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mount of memory that is installed on the motherboar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memory size is larger than the amount of memory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on the motherboard, you will be asked how much add-on mem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mount of memory in KB residing on the add-on 32-bit card :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mount of memory that is installed on the add-on car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The following will be added to the bottom of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>Distribution of memory OK ? 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est is to verify that the displayed data is correct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accept the data, or "N" to go back to the first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Determined system memory size is 01024 KB - Correct (Y?N) ? Y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MEGATRENDS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6 Oakbrook Drive  Suit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cross  GA     30093                                       JUNE 6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ed "Y" to the "Distribution of memory OK", the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IDIAG Database Cre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- American Megatrends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Select the memory organization on your motherboard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Memory chips are organized as  64KB X 1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Memory chips are organized as 256KB X 1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Memory chips are organized as   1MB X 1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&lt;Up&gt; and &lt;Down&gt; to select the memory organization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.  Press &lt;Enter&gt; to accept, the screen will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IDIAG Database Cre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- American Megatrends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Select memory module used in your motherboard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Single in line module(SIMM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Dual in line package(DIP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&lt;Up&gt; and &lt;Down&gt; to select the memory module us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.  Press &lt;Enter&gt;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dd-on memory the following will then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Select memory module used in your add-on card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Single in line module(SIMM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Dual in line package(DIP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MEGATRENDS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6 Oakbrook Drive  Suit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cross  GA     30093                                       JUNE 6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&lt;Up&gt; and &lt;Down&gt; to select the memory module us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 card.  Press &lt;Enter&gt; to accept, the screen will change to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splays.  Use the instructions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other banks a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ual in line package(DIP) wa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therboard - Bank No. :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0     D01     D02     D03     D04     D05     D06     D07     P00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ͻ �����ͻ �����ͻ �����ͻ �����ͻ �����ͻ �����ͻ �����ͻ 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� �     � �     � �     � �     � �     � �     � �     �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ͼ �����ͼ �����ͼ �����ͼ �����ͼ �����ͼ �����ͼ �����ͼ �����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000    U001    U002    U003    U004    U005    U006    U007    U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24     D25     D26     D27     D28     D29     D30     D31     P03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ͻ �����ͻ �����ͻ �����ͻ �����ͻ �����ͻ �����ͻ �����ͻ 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� �     � �     � �     � �     � �     � �     � �     �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ͼ �����ͼ �����ͼ �����ͼ �����ͼ �����ͼ �����ͼ �����ͼ �����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027    U028    U029    U030    U031    U032    U033    U034    U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ingle in line module(SIMM) wa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-on card - Bank No. :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0   D01   D02   D03   D04   D05   D06   D07   P0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��</w:t>
      </w:r>
      <w:r>
        <w:rPr/>
        <w:t>ͻ ���ͻ ���ͻ ���ͻ ���ͻ ���ͻ ���ͻ ���ͻ ���ͻ �</w:t>
      </w:r>
    </w:p>
    <w:p>
      <w:pPr>
        <w:pStyle w:val="PreformattedText"/>
        <w:bidi w:val="0"/>
        <w:jc w:val="left"/>
        <w:rPr/>
      </w:pPr>
      <w:r>
        <w:rPr/>
        <w:t xml:space="preserve">            � �   � �   � �   � �   � �   � �   � �   � �   �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00   � ���ͼ ���ͼ ���ͼ ���ͼ ���ͼ ���ͼ ���ͼ ���ͼ ���ͼ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24   D25   D26   D27   D28   D29   D30   D31   P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��</w:t>
      </w:r>
      <w:r>
        <w:rPr/>
        <w:t>ͻ ���ͻ ���ͻ ���ͻ ���ͻ ���ͻ ���ͻ ���ͻ ���ͻ �</w:t>
      </w:r>
    </w:p>
    <w:p>
      <w:pPr>
        <w:pStyle w:val="PreformattedText"/>
        <w:bidi w:val="0"/>
        <w:jc w:val="left"/>
        <w:rPr/>
      </w:pPr>
      <w:r>
        <w:rPr/>
        <w:t xml:space="preserve">            � �   � �   � �   � �   � �   � �   � �   � �   �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03   � ���ͼ ���ͼ ���ͼ ���ͼ ���ͼ ���ͼ ���ͼ ���ͼ ���ͼ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MEGATRENDS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6 Oakbrook Drive  Suit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cross  GA     30093                                       JUNE 6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sc&gt; and you will finally be at the Main Menu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IDIAG Ver-3.02,(C)1989,American Megatrends Inc.,Tue,May 30,1989. 11:21:4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ystem Board  Memory  Hard Disk  Floppy  Keyboard  Video  Miscl.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asic Functionality test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PU's Protected Mode Test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cessor speed test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-processor test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MA Controller test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errupt Controller test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imer test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TC test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MOS Validity test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Run Time Parameters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esting is Timebound/Continuous/Pass bound [max. = 65535] (T/C/P) ? P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ait on error (Y/N)? Y  Error logging (Y/N)? N  No. of passes : 00001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ee the manual on page 9 for a description and procedur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im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screen are the directions on how to select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.  The Diagnostic tests are broken into seven windows, thes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respective tests may be selected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FT&gt;/&lt;RIGHT&gt; cursor keys  - View Diagnostic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&gt;  /&lt;DOWN&gt;  cursor keys  - Pick Individual Tests to ru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NTER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key                 - Run A Highlited Individual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key                 - Exit AMIDIAG (Note: Reboots Syst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   key                 - Set Run Tim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3&gt;    key                 - Select/Deselect Individual Tes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tch MODE Testing when pressing &lt;F6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4&gt;    key                 - Select To Run ALL AMIDIAG tests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gnostic Windows when pressing &lt;F6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5&gt;    key                 - Deselect ALL AMIDIAG test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&lt;F3&gt; or &lt;F4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6&gt;    key                 - Run ALL Selected Tests in a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ew pages give you seven flowcharts that give you an idea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ested in each diagnostic window, a brief description, an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 for reference, of each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MEGATRENDS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6 Oakbrook Drive  Suit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cross  GA     30093                                       JUNE 6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BOARD ��� Basic Functionality test                     (Ref Pg 1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GNOSTICS   �       Tests Basic Operation Of CPU in Real Mode  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CPU's Protected Mode test                    (Ref Pg 18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Tests Protected Mode Operation Of CPU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Processor speed test                         (Ref Pg 18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Measures Operating Speed Of The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Co-processor test                            (Ref Pg 19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Tests The Coprocesso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DMA Controller test                          (Ref Pg 19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Tests The Registers Of The Two DMA Controllers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Interrupt Controller test                    (Ref Pg 19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Register Tests On The Two Interrupt Controllers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Timer test                                   (Ref Pg 19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Tests The Proper Functioning Of Interval Timer Chip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RTC test                                     (Ref Pg 19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Tests The Real Time Clock / Calendar Chip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CMOS Validity test                           (Ref Pg 1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/ Read / Compare Tests On The CMOS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     ��� BIOS ROM test                                (Ref Pg 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GNOSTICS   �       Tests The Data Path Of The BIOS ROM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Parity test                                  (Ref Pg 20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Tests The Parity Error Detection Circuitry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Pattern test                                 (Ref Pg 20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Write / Read / Compare Tests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Walking 1's test                             (Ref Pg 20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Finds Out Short In Data Lines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Walking 0's test                             (Ref Pg 20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Finds Out Short In Data Lines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Address test                                 (Ref Pg 20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Finds Out Short In Address Lines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Refresh test                                 (Ref Pg 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s The Refresh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MEGATRENDS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6 Oakbrook Drive  Suit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cross  GA     30093                                       JUNE 6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NOTE: Read pages 22 thru 25 before performing "*" Hard Disk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   ��� * Hard Disk Format                           (Ref Pg 2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S   �       Preformat The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* Auto Interleave                            (Ref Pg 26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Detect &amp; Preformat With Optimum Interleave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* Media Analysis                             (Ref Pg 27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Locate &amp; Mark Bad Sectors On The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Performance Test                             (Ref Pg 27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Measure The Hard Disk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Seek Test                                    (Ref Pg 28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Perform Seek Operation On The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Read/Verify Test                             (Ref Pg 28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Perform Read/Verify Operation On The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Check Test Cylinder                          (Ref Pg 29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Perform Read/Write Operation On Test (Highest) Cyl.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* Force Bad Tracks                           (Ref Pg 2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pare A List Of Tracks To Be Marked As 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NOTE: Read pages 31 thru 34 before performing "*" Floppy Disk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      ��� * Diskette Format                            (Ref Pg 3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S   �       Format The Floppy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Drive Speed Test                             (Ref Pg 32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Check The Speed Of Rotation Of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* Random R/W Test                            (Ref Pg 32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Perform Random Read/Write Test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Sequential R/W Test                          (Ref Pg 32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Perform Sequential Read/Write Test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Disk Change Line Test                        (Ref Pg 3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ck The DISK CHANGE LINE Of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MEGATRENDS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6 Oakbrook Drive  Suit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cross  GA     30093                                      JUNE 6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    ��� Controller Test                              (Ref Pg 3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S   �       Perform Test On The Keyboard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Scan / ASCII Code Test                       (Ref Pg 35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Check The Scan/ASCII Codes Of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Keyboard clock line test                     (Ref Pg 35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Check if the keyboard clock line is stuck high/low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Keyboard data line test                      (Ref Pg 35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Check if the keyboard data line is stuck high/low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Keyboard Lock test                           (Ref Pg 3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ck if the keyboard has been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       ��� Run All Tests                                (Ref Pg 3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GNOSTICS   �       Perform All The Video Test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Adapter Test                                 (Ref Pg 36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Perform Test On The Display Memory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Attribute Test                               (Ref Pg 36)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Check The Attributes Of The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80X25 Display Test                           (Ref Pg 3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ck 80X25 Character Set Of The Display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��� Printer Adapter Test                         (Ref Pg 3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GNOSTICS   �       Test Printer Controlle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Communications Adapter Test                  (Ref Pg 3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est communication controller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UNNING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TESTING - run any of the tests individually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&lt;LEFT&gt;/&lt;RIGHT&gt; to view each window, then us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&lt;UP&gt;/&lt;DOWN&gt; to highlite the test you wish to run.  Press &lt;ENTER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will execute giving you a pass or fail, with any messag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pplicable for the test.  Follow the directions that ar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p-up windows to continue testing or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TESTING - run a batch of tests or all tests at once, use the &lt;F3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or &lt;F4&gt; all, to select tests to be executed.  Press &lt;F6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DIAG will run each test the same as individually but without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ain Menu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MEGATRENDS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6 Oakbrook Drive  Suit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cross  GA     30093                                       JUNE 6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EXITING AMIDI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AMIDIAG program simply press &lt;ESC&gt;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ystem will automatically REBOOT, so take the AMIDIAG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out of Drive A: if that is the drive you were using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ermit the system to reboot to the hard drive or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disk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HANGING DATABAS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run AMIDIAG, you will be asked the vendor's nam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number.  If you enter the same numbers, you will get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IDIAG Database Cre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- American Megatrends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endor's Name           : American Megatrends Incorporated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maximum 50 characters)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l number            : 3863304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maximum 8 characters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Your database already exists - want to update (Y/N) ? Y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"Y" at this screen will take you through the same proced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to originally create the database.  If you answer "N"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straigh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MEGATRENDS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6 Oakbrook Drive  Suit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cross  GA     30093                                       JUNE 6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printing this file.  We at AMI hope the inform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easier for you to get started using the many powerful diagno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of the program, in the shortest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 or something you would like to se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us by writing or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MEGATRENDS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46 Oakbrook Drive  Suit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cross  GA     300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: (404) 263-8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: (404) 263-9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MEGATRENDS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6 Oakbrook Drive  Suit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cross  GA     30093                                       JUNE 6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