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A 386 DX CPU with at least 1 MEG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IMEM.SYS / QEMM or any other EM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S 3.x or higher and/or Windows 3.1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FIRST in PC TECHNOLOGY.   Your compu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much more than you think, and the companies that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ell you everything.  Well WE WILL.     What if w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re is a program that converts your 386 DX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ENTIUM 60 MHZ!   You would say it's impossibl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 of those HOAX PROGRAMS.   Well you are wrong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rograms out there that CLAIM to SPEED-UP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rease your memory, but do they REALLY give results 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at memory, behave strangely, and the result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works with 386 DX's, it does not support SX or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ight seem skeptic and think this is a joke.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6 months to program, and was carefully studied by top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debuggers.   They have come up with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go into technical details, but we will attempt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, is, it adds a mini TS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memory area and this RESIDENT program acts as a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alyses the program being run and takes over the work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alculations, compresses the program in memory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mmands, all in realtime!   All this free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PU.  So your regular CPU does its cho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CPU does its work too.   It's like having a math co-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case it's a CPU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not all!!!   This TSR does more than free the loa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, it also features a graphic processor and sou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dependant built-in modules that take care of graphic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odes including CGA, EGA, VGA, SVGA, XVGA, and modes up to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t's like having a seperate GRAPHIC CPU, so imagi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oad taken off your regular CPU.    It also featur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cessor, that takes care of sound processing,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sound cards and PC SPEAK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features a MATH CO PROCESSOR emulator,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Q387.EXE, it is as fast as the real math chip itself,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stal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all these utilities in memory (TSR) it works to help fr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 it also changes your BIOS, setup and memory content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PENTIUM 60Mhz so other programs can recogni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ay it converts it into a PENTIUM 60, we really mean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86 DX 40 becomes PENTIUM 60 MHZ, test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measured the CPU speed with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utility installed we got from 37.5 to 40 MHZ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tility installed we got an amazing 156.2 MHZ to 164.8 MH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automatic and temporary, once you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verything is reset.  When you run the program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configuration and adjust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ully compatible with ANY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INDOWS version, any other TSR's in memory,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and 100% of all the program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ope you understand the principle around this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 programming code to acheive this.   And i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n emulation, your system becomes a real 60 MHZ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ALLY will notice the difference when you run graph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attempt to use this program if you have a 2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!  Also if you have a 386 portable type of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program around, we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please call me at +31-(0)5750-1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