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UTURE DOMAI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PRODUCT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DU-CD CD-ROM device driver program is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ture Domain SCSI Host adapters to support one or mor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s on a DOS-based host system.  The device driver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1 to 24 CD-ROM drives (via up to 4 SCSI adapter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, PC/XT, PC/AT and Micro Channel Architecture (PS/2)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to-CD is supported on drives as noted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able of supported CD-ROM drives on 8 and 16 bit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ACTURE</w:t>
        <w:tab/>
        <w:t>MOD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shiba</w:t>
        <w:tab/>
        <w:t xml:space="preserve"> XM3201B, XM3301B, XM3301BC, XM3401B or any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oshiba Europa using thes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able of Drives supporting Photo-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ACTURE</w:t>
        <w:tab/>
        <w:t>MODEL NUMBERS     SINGLE/MULTI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>-------------</w:t>
        <w:tab/>
        <w:t xml:space="preserve">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shiba</w:t>
        <w:tab/>
        <w:t xml:space="preserve"> XM3301B</w:t>
        <w:tab/>
        <w:t xml:space="preserve">   Single/*Multi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XM3301BC</w:t>
        <w:tab/>
        <w:t xml:space="preserve">   Single/Multi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XM3401B</w:t>
        <w:tab/>
        <w:t xml:space="preserve">   Single/Multi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XM4101B</w:t>
        <w:tab/>
        <w:t xml:space="preserve">   Single/Multi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asterisk specifies that the drive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Firmware and/or Hardware update for the specified Photo-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support.  Contact an official Toshiba Distributo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rives Firmware revision if any problem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imum 512KB of System Memory needed by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is amount of memory is required by the 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- SETUP.EXE.  Refer to "User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 or PC DOS Version 3.x - 5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Hard Disk Driv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ot necessary for device driver or host adap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be necessary for some CD-ROM application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HANGES FROM PREVIOU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following drive support has been added to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ACTURE</w:t>
        <w:tab/>
        <w:t>MOD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shiba</w:t>
        <w:tab/>
        <w:t xml:space="preserve"> XM4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Digital Audio over SCSI support added by A.L.Download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ESTED SOFTWAR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DRV.EXE (CD-ROM device driver tes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DSPEED.EXE (CD-ROM Data Streaming Transfer Rate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s 3.0 with Multimedia extension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ok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icbox with a variety of audio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media Beetho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Geographic Socie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mmals: A Multimedia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ra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ther G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ol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D Gam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llustrated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 A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ld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CD-ROM device driver will work under Windows 3.0/3.1 in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 and ENHANCED mode.  Depending on the applic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, you may be limited to using REAL mode.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facture of the application for compatibility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shiba Europa GmbH is not the technical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your dealer who in turn should contact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shiba Distributor. If you have problems getting suppor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xed request to +49-2131-158-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shiba Europa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Produc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mmfelddamm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1460 Neu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