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CDROM music player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lso found inside Terminate on Alt-F10. But was ma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ternal function, since it became more and mo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5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              �              �Song  Start Length  Song  Start Leng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op              �             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ume            �              �  1 � 00:02  03:17 � 21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xt              �              �  2 � 03:19  03:50 � 22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vious          �              �  3 � 07:09  03:58 � 23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ject             �              �  4 � 11:07  02:37 � 24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se tray        �              �  5 � 13:45  04:26 � 25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k CD door      �              �  6 � 18:11  04:08 � 26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Ĵ              �  7 � 22:20  05:01 � 27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D in drive       � Yes          �  8 � 27:22  03:16 � 28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or locked       � No           �  9 � 30:38  02:39 � 29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w and cooked    � Only cooked  � 10 � 33:17  03:31 � 30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and Audio    � Yes          � 11 �              � 31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SG and Red book  � Yes          � 12 �              � 32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diomanipulation � No           � 13 �              � 33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lume size       � 36:49.00     � 14 �              � 34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CDEX Version    � 2.23         � 15 �              � 35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             � 1            � 16 �              � 36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 start       � 00:02        � 17 �              � 37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track time  � 03:15        � 18 �              � 38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 time        � 00:30  Index � 19 �              � 39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 time left   � 02:45        � 20 �              � 40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ed track � Yes          ������              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record by a world famous danish heavy band called D.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playing from a number and the rest of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playing (m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playing the track where you stop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rest of track and 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CD from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t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o front of your CDROM and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C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/unlock the CD inside the CDROM, so nobody can borrow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C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CDEX.EXE is a program supplied by MicroSoft for making standar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s. MSCDEX means MicroSoft C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t least version 2.00 for using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i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Terminate detect a CD in the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lock the CDROM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and c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 drive support raw and cooked reading modes? (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nd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r CD support both audio and data tr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G and Red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r CDROM support High Sierra May 28th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-9660 version of the High Sierra format (Red Book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r CDROM support audio channel manipu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playing time of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ck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n the CD does the track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the tr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of the track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playing time is left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track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usic CD's have index marks when starting and stopping a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will shortly flash the Index indicator when it meets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