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Player contained in this package is a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volume and balance controls.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although there is nearly  no obvious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adphones. I hope it shows  another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the cinch  connectors or  connect  it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ut I did not have the tim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D-Player  will not work anymo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vision.  It will  be a  good idea  to 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