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 xml:space="preserve">Hillsboro, OR  97214-6497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1356351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820724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ugust 18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19  (AM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0.01.19.AM0 (AM0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s 256M and greater caching anomoly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Altered EISA function return codes to accomodate changes in installed memory size without invalidating all EISA data structures.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Only Slot 0 function 0 returns 1 for choice 25, earlier BIOSs returned 1 for all slots and functions. (We are using S1/F1/C25 as a BIOS/ECU communications bit)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DPT with IDE failure, root cause was fixed in the planar BIOS IDE cod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Error code and screen management was re-worked to assure persistence of some error codes on the screen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arity RAM failures are isolated and reported to the SIMM level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ase memory is cleared on warm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error loging that was broken in BIOS 18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ssure DX is zero before boot attemp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to more performance oriented defaults in setup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ypasses the “keyboard lock boot pause” when Network password feature is enabl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All Adaptec initialization code (with the exception of H/W disable) was removed from the BIOS. BIOS relies in the SCSI BIOS to correctly accomplish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11:23:00Z</dcterms:created>
  <dc:creator>Intel BIOS Engineering</dc:creator>
  <dc:description/>
  <dc:language>en-US</dc:language>
  <cp:lastModifiedBy>Colin Strong</cp:lastModifiedBy>
  <dcterms:modified xsi:type="dcterms:W3CDTF">1994-09-22T08:57:00Z</dcterms:modified>
  <cp:revision>8</cp:revision>
  <dc:subject/>
  <dc:title>BIOS 19.AM0 Release Notes</dc:title>
</cp:coreProperties>
</file>