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"Kleurpatroon-generator" is een programma waarmee kleuren ku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nagebootst (gemuleerd) op een monochroom mon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kleurenemulatie kan worden ingesteld, gewijzigd, of uitgeschak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start het programma met de opdrachtreg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COLOR [bestandsnaam] [/n] [/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de optie [bestandsnaam] kunt u de naam opgeven van een best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in u een patronencombinatie hebt opges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optie /n wordt gebruikt om de kleurenemulatie uit te schak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optie /b wordt gebruikt om het systeem na beindiging van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opnieuw op te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B. Het programma kan uitsluitend gebruikt worden bij een monoch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en een DGA video adapt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