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I64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64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, PCI64X.EXE, for programming the PCI-064x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  PCI64X.EXE allows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hanced IDE timing modes, set-up the PCI-064x'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vital information about your drives.  PCI-064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oth PCI-bus and VL-bus.  Below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followed by a tutori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CI64X.EXE is for power users only!  Do not use i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rive timings unless you ar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TA-2 Specification.  SERIOUS DATA LOSS MA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IMPROPERLY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X D[riveM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setting up a drive to a particular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After running DriveMode, the Timing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to set-up the proper timing on the PCI-064x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-up both the drive and PCI-064x in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Mode command below.  To determine which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M 0 3 : set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X I[nfo]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Displays info gathered from the IDE IDENTIFY DRI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form.  This command is useful for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PIO modes your dr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I 2 : display info about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X M[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advanced PIO timing modes on both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-064x.  To determine which timing modes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M 0 3 : set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PCI64X R[egister] [idx 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= register index in hexadecimal (51-59h) to set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= hexadecimal value to set register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Allows you to manually set the PCI-064x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ndex &lt;idx&gt; to &lt;val&gt;.  If &lt;idx&gt; and &lt;val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urrent register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R 52 45 : set register 52h to 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PCI64X S[peed]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= local bus speed in MHz (20,25,33,4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Specify system local bus speed.  The program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l bus speed in order for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  This information is stored in PCI64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S 33 : specify 33 MHz PCI or VL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X T[imingM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advanced PIO timing modes on the the PCI-06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ode command, the TimingMode command DOE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ccordingly.  You must run the DriveMod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TimingMode command.  To determine which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imingMode is for diagnostic purposes onl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-064x timing faster than what you drive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data corruption or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T 0 3 : set PCI-064x timing for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have a new drive from FOOBAR Electronics hoo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n Primary IDE.  First, find out which timing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PCI-064x IDE Configuration Utility V1.04     1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CMD Technology, Inc.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: 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0: Foobar Electronics IDE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: XXFOBR000004579       Firmware Rev: 9291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s 489, heads 11, sectors/track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mt bytes/track 57600, unfmt bytes/secto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64 KB, Max R/W Mult Count: 3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s 0, heads 0, sectors/track 0, total sect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O Transfer Mo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O Transfer Mode(s):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formation, we can see that the drive boo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, and it also supports Mode 3 and 4.  If we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, we must set the drive and PCI-064x to Mode 3 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m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PCI-064x IDE Configuration Utility V1.0     10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CMD Technology, Inc.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: 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0: Foobar Electronics IDE-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rive to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CI-064x timing to PIO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formance improvements can be achieved by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ide timing.  As described in the PCI-064x PCI-to-ID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Register index 51 contains bits which control hos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host timing is obtained with value 23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x r 5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IOMOD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