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l Corporation, 5200 NE Elam Young Parkway</w:t>
        <w:br/>
        <w:t>Hillsboro, OR  97214-6497   FAX (503)640-64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bidi w:val="0"/>
        <w:spacing w:before="0" w:after="24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anuary 25, 1994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IOS Release 1.00.8.AQ0 for Alfredo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out This Relea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BIOS 1.00.08.AQ0- Alfredo Release 8.0</w:t>
      </w:r>
    </w:p>
    <w:p>
      <w:pPr>
        <w:pStyle w:val="Normal"/>
        <w:bidi w:val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atures/Errata Fixed In This Relea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Fix to disable  PCI to Memory Write Posting.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Fix to allow motherboard resources to be properly registered with the system resource manager using the RD_SMC661 procedure located in RESOURCE.INC file.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atures Included In This Relea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None.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own Errata With This Relea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None.</w:t>
      </w:r>
    </w:p>
    <w:p>
      <w:pPr>
        <w:pStyle w:val="Normal"/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atures Still To Be Added / Comments About This Relea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720" w:righ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  <w:tab/>
        <w:t>PCI IDE not supported.</w:t>
      </w:r>
    </w:p>
    <w:p>
      <w:pPr>
        <w:pStyle w:val="Normal"/>
        <w:bidi w:val="0"/>
        <w:ind w:left="360" w:righ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/>
    </w:pPr>
    <w:r>
      <w:rPr/>
      <w:t>Intel Confidential</w:t>
    </w:r>
  </w:p>
  <w:p>
    <w:pPr>
      <w:pStyle w:val="Normal"/>
      <w:pBdr>
        <w:top w:val="single" w:sz="12" w:space="1" w:color="000000"/>
      </w:pBdr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before="240" w:after="120"/>
      <w:ind w:left="1440" w:right="72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2">
    <w:name w:val="O2"/>
    <w:basedOn w:val="Normal"/>
    <w:next w:val="Normal"/>
    <w:qFormat/>
    <w:pPr>
      <w:numPr>
        <w:ilvl w:val="0"/>
        <w:numId w:val="1"/>
      </w:numPr>
      <w:tabs>
        <w:tab w:val="clear" w:pos="720"/>
        <w:tab w:val="right" w:pos="1152" w:leader="none"/>
        <w:tab w:val="left" w:pos="1440" w:leader="none"/>
      </w:tabs>
      <w:spacing w:before="60" w:after="0"/>
      <w:ind w:left="1440" w:right="720" w:hanging="7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