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FAX 0.1g - DOCUMENTATION (X-FAX.DO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X-FAX....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AX gamma is freeware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....................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...........................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...................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Commandline switches)..........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.........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into TERMINATE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...................................................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........................................................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......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and service...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X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AX is one of the most powerful, fastest freeware fax-prin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faxes on almost any printer, in different resolutions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it is VERY FAST, because it's coded in pure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specially written for implementation into TERMINATE but also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program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-FAX GAMMA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AX 0.1g is freeware, this means, you may use it for free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 X-FAX 1.0 ) is released. When this happens, you sh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(which will be shareware)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: - modify or al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 the distribution archives (add or delete files from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tribute X-FAX if you charge money for that (Vendors, i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EDIA (SUCH AS WRITTEN TEXT) DELIVER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" WITHOUT WARRANTY OR GUARANTEE OF ANY KIND! FUR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RANT, GUARANTEE OR MAKE PROMISES REGARDING THE USE, OR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F THE SOFTWARE IN TERMS OF CORRECTNESS, ACCURACY, RELIABILIT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X-FAX" GAMMA VERSIONS YOU ACKNOWLEDGE THAT YOU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THAT WE _AREN'T_ RESPONSIBLE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 CAUSED BY OUR SOFTWARE! YOU AGREE THAT WE ONLY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AKES SOME OF YOUR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X-FAX, you need: - a 386SX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0 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kb of diskspa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TAX (Command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switche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X-FAX.EXE /SWITCH1 /SWITCH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?             LPT-Port (1 - 4) or N for output to PRN (i.e. fo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ilename.ext  Filename to print. The fax must be in DCX-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ilename.ext  Printer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?             Papersize of printer. Select from the follo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|    DIN A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 |    LETT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 |    LEGA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?             Quality of printing. Select from the follo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 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|    PO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 |    GOO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???           Zoom factor. THERE MUST ALWAYS BE THREE DIGIT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a scaling factor of 88% you have to type -Z088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of 100 would scale the fax to fi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oom factor MUST NOT be greater than 1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?             DPI of DCX-file. Select from the follo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?      DP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|    10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 |    20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ore easy than using X-FAX. Just start X-FAX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 that suit your purposes. Now you will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FAX Menuscreen. You will see all important statistic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job, and, in addition, two progress bars. There's just on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. By pressing this one (or typing C) you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r job at any time. After printing all pag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 (or to the program from where you called X-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we'll enclose a more detailed documentation in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AX, if more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ATION IN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create a DOS batchfile for the terminate exter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ption. The default name is "FAXPRINT.BAT". Here is an exampl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file c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FAX\X-FAX.EXE /fFAXPRINT.DCX /pHPPCL.DRV 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have a look at the SYNTAX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wo more things to do. First, start TERMINAT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ANAGER/FAX CONFIGURATION/PRINTER SETUP (ALT F12, O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͵ Printer setup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inter            � Use external printing utility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inter path       � PRN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 print         � Off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e scaling        � On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uppress blanks    � Off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int header       � On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ternal printing  � FAX\FAXPRINT.BAT !M /DCX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lines for us are the first a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select "Use external printing utility" as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have a look at the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ull path and filename of your fax printing batch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n't forget /DCX and !M parameters! X-FAX needs the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"ready to use" printer drivers delivered with X-FAX 0.1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CL.DRV - should work with every printer using PCL (all HP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.DRV - should work with every EPSON LQ (24 pins)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should work with almost any printer out there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one of these drivers, you can create your ow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for X-FAX. Look at "DRIVERS.DOC" for clos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FAX printer driv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-FAX exists, it returns an errorlevel. Have a look at the chart bel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mplement X-FAX in a batchfile or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EVERYTHING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DCX FIL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DCX NOT RLE COMPRESSED (INCOMPATIBLE D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TOO MUCH COLORS USED IN DCX (MORE THA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UNKNOWN OR WRO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LPT PORT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NOTH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DC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PRINTER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ABOR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    SYSTEM FAILURE --&gt;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Q: "X-FAX doesn't scale my faxes 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must be a foremost 0 if the zooming factor is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X-FAX /Z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Q: "X-FAX doesn't scale my faxes 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Probably you have selected the wrong resolution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f your faxfile using the /R? option (See SYNTAX-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Q: "If I print a fax by using the PRN-option and an error occure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DOS warning instead of an X-FAX errormess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e know! You just get an errormessage if you use our LP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know, how you can intercept the DOS warning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which you can't solve by reading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any kind, please write us an EMAIL. Bug repor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ias Hesselmann               Hannes Wink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449/215              Fidonet 2:2449/215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