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 X00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to as 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 become as  widely used as  it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 to get X00 installed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to use X00.   A separate Users manua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 Install  an  "external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dentical to  the IBM PC  BIOS call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baud and 150 baud have been replaced by 19200  baud and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espectively.  The high order  3 bits of AL specify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as  follows:   See functions  1Eh and  1Fh for 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buffered.   Otherwise, this 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haracter available  in the  receive buffer, thi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to  the  PS/2's  function 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is a  duplicate of this function.   New or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 use of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 to  the  PS/2's 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to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from  function 13h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.  X00 manages a list of such 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Interrupts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that  time.  However,  with the  386 and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used  by  DESQview,  Windows V3.0 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crash the  system.  The  reason is the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 that hooked in, may not  b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4.  Some  or all of the function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 bits for 6,  7 and 8  bi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equest to send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s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