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by Simon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red D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2:255/2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Net: 2:250/41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mail:   savery@mail.zynet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ry@pillarbox.corac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-Testing by Kevin W. Kelly and Dylan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Introduction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ag-O-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used Tag-O-Matic before, you can skip to the section "_Setting Up_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note that  Tag-O-Matic  has  changed  _considerably_ since v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needs careful reading if it's all going to work. ') I've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ut of work, which is why this version of Tag-O-Matic is fairly bri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and improved features! You may want to have a good read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HISTORY.TXT to find out exactly how Tag-O-Matic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ag-O-Matic and like it, please  send  me a netmail or email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addresses just to say you're using it. I've  released  i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(despite the too-many hours spent programming) simply because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people using it. Considering that I've seen basic "add-a-tag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 (for up to 35$ reg) I think you've got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any features you would like added to Tag-O-Matic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nd I'll see if I can fit them in for the next version.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of any bugs you might encounter. You can email or net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es, or you can contact me via TAGLINES_UK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echo for anyone interested in Taglines and Tagtools in the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try me in TAGLINES or TERMINAT if you're non-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chive has been scanned by TBAV anti-virus prior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ile Lis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.DOC             This file. (Detai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.EXE             The DOS mai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.OVR             T-Matic's Overlay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.CFG             An ex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        A brief history of the development of Tag-O-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TXT            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      A quick 'n dirty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       Quick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WTAG.TXT             Documentation for the Spewta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T.EXE               Alphabetical S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ZIP            Examples of tagfiles, sigs, dat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Extra Programs Supplie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is: TSORT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ort (or TagSORT) is a small program which will sort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This is essential prior to dupe-checking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ForceSort" is enabled in the config file, then you nee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manually. There is also a switch in Tag-O-Matic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program for you. Make sure this file is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your path, since it is called by Tag-O-Matic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: There is no relation between this TSORT, and another 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which only sorts 2 characters deep. This one sorts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quick and dirty Tag-O-Matic installer. It'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figurations for Termail and Golded, and create a generic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's no substitute for a good, thorough instal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etup and running as quickly as possible, it'll do. See INSTA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hat does it do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runs alongside an  echomail  off-line  mail  reader.  It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functions, some of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tagline 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random headers, footers and sigs 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ta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new tagfiles from your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work with some Emai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hat Off Line Readers (OLR's) can I use it with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will work with almost any  OLR,  provided  it allows you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to write your messages.  There  are  a few fun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o Termail, the OLR bundled with Terminate, and some functions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hat are the specifications needed by my computer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doesn't  need  that  much  to  work.  Obviously,  the  fa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faster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ic specs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OS-compatible computer. (Ie, a PC. It may work on other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der emulation, but som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utines are used, so no promi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es work 100% under Windows95 in a dos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1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200K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5 free 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well, the following hel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. (Faster,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.3 through 7.0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ail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Point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int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wav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ora 1.5.4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2.0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- Personally tes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Disclaim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is designed to do a job. Whether  it  does or not depends a l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your computer. I don't guarantee that this program will do, or ha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nything  useful.  I  don't  promise  it  won't  cause 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harm. I do not offer  support  by  default,  but if you ask nic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do my  best.  You  can  ask  in  Netmail  or  email (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) or in the Fidonet echo's TAGLINES_UK TERMINAT_UK TAG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. (The latter two are world-w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make any money from this  software, please do not abuse my g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I will help if possible, if  you're polite. As far as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, you're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shall not be reverse-engine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*may* give copies of this  program  to  anyone, provided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*may* distribute  this  program  in  any  archive  or  compresse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ll the files in original archive are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*may* distribute this program on  a  cover-disk, CD collection, BBS, FT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or any other collection of software without my expres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*not* bundle this program  within  an  archive of another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at this program is associated with any other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*not* charge for this  program.  You  *may* charge a "reasonable"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ing or distribution, but the  customer  MUST  be made aware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ing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Setting Up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arts to setting up Tag-O-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your OLR to run Tag-O-Matic. This is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text file: INSTALL.TXT and can be done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lied program,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Tag-O-Matic to suit you. Version 12 of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s from previous versions of Tag-O-Matic in tha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based configuration file which you can edit and change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ection gives details of all parts of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at happens when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he configuration fil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config file is supplied.  This  has the filename of T-MATIC.CF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 into your favourite text editor (Not a fancy word-processor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aved as standard ASCII). The  editor you use for replying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ne, or use DOS'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lank line, or any line beginning with  the character '%' is taken by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O-Matic to mean that that line is to be ignored. If you don't wish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options below, then you can comment out the line. Some featur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 if crucial  strings  are  omitted,  such  as  comme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or" string will cause problems if  you  try  to  edit the messag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 If Tag-O-Matic crashes after you've changed the config fil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the changes you made that are to bl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se if it appears complicated. Since Tag-O-Matic's grown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years, the feature list has increased. Added to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w text-based config file, I've been able to add more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ith little effort. Just take each entry one at a time -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fraid to play with the entries, and hopefully you'll find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Version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internally by T-Matic, so please DO NOT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uture versions of Tag-O-Matic are released,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change. You _can_ simply change it, bu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eck out any new or changed entries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g-O-Matic will get stroppy and refuse to work if you 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Name=Bertie Wo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your real name, or the name you use in Echomail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Bertie Wooster with your own name. This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eaders etc, where if you reply to a message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your name is changed to "Me". It is also used by the macro @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 Before: Fred Flintstone wrote to Bertie Wooster 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 After:  Fred Flintstone wrote to Me 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his, then leave it as something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=TAGLINES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your default tagfile. A tagfile is the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r taglines. If you have more than one tagfile, then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agfiles from within Tag-O-Matic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O-Matic can handle tagfiles containing up to 4 billion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ach tagline can be up to 2048 characters long. If the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ver a certain size, the method of choosing tagline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raditional methods, picking a tagline in a large tag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long time. Tag-O-Matic uses a unique method of pic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, which is almost instantaneous. The tagfile form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, which is one tagline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Tagfile1=TAGLINES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Tagfile2=OTHERTAG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Tagfile0=MORETAGS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hange tagfiles, as well as hitting '0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(Choose new tagfile) you can specify which tag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when you hit ALT+1 through ALT+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=EDIT @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filename of the text editor you wish to use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message. Tag-O-Matic will call this program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the filename of the message to the end. The macro @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is expanded into the filename of the message whe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. Leave this blank if you don't want to call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Edit=SPE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ring will be run by Tag-O-Matic immediately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editing. In this example, it is set up for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call another program,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AfterEdi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OfSig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file=SI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O-Matic can append a random signature file to your messag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dds a tagline etc). These sigfiles are normal text files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s SIGFILE.1 SIGFILE.2 etc. If you have sig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FILE.1 through to SIGFILE.7, then set this number as 7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macros in the sigfiles if enabled. If left as 0, Tag-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doesn't add any s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T-MATIC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-Matic fails for any reason, it will append a line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ing the time, date, error-level and reason. This c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doesn't give you time to read the message. No log-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is done, so you may want to delete this fil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occasionally. If you're not fussed, leave it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Di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-Matic in its own directory, you can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here, to force T-Matic to change to it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inished reading the config file. Thus you should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full pathnames for tagfiles, sigfiles etc.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R has specified the full path to the message file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able to load it. T-Matic doesn't chang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Dir=F:\MAIL\T-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wDat=DATAFILE.S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ata file for tagline creation. This is a func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miga program, Spewtag. Full details on the layout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found in the text file SPEWTAG.TXT and several ex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also included in the archive (EXAMPLES.ZIP).  Leave bla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ropFil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LR's like to merge in a file containing the tagline.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ne (although that works best with the Generic setup)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mailers that prefer this method,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here which will be created (overwritten if already ex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agline (lottery) and tearline. This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John Hancock works, and can be used to emulate that for OL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JH compatibility. Note that it will still need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ppend to, so if you are forced to use this, you may want to a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batch file so it always has an untagged messagefile to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St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O-Matic has the feature to run another program when you'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mpt. If you press F7, then this string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Str=PROGRA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GP set up on your system, then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to PGP here, along with @M macro. When Tag-O-Matic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acros, it will also look for the PGP ident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--BEGIN PGP SIGNATURE---" and will call PGP befo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on't personally use PGP, so I'm unable to test this 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Header=Greetings, @F. You were talking about "@S" on @D@B@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any amount of these lines. Tag-O-Matic will pi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m at random and insert it at the top of the messag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. The "@?" macros are expanded into their releva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bout macro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Footer=Yours sincerely, @B@A@ASimon Avery@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as the above, except that it appear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ssage. Again, you can have as man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Header=@Y starts a new thread...@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ooter=Goodbye, @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eplacement header and footer for the above. If T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s that you have addressed the message to "All"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header and footer. Only one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P_Str=The Birdy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been a trend to add NP lines. This stands for Now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notes the music you may be listening to whilst rep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up to 10 NP, CR or MOOD strings defin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, then they are ignored. If you have one, then it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If you have more than one, then T-Ma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you with a scrolling list to pick whichever you wan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ESC at this list, it will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_Str=Wild Swans by Jung Ch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dentical to the above, except it denot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matter of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dStr=Hap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-Matic's clone of the Termail Mood kludge. It adds a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top of your message containing @MOOD: {Your mood}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s the above two in the config layout.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using Termail, but want such a gimm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Word=BlueW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ag-O-Matic dupe-checks the tagfile, it will loo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and see if it contains a Filtered Word. If it do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 This is useful in sorting specific tagfile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's. It's primary use is in removing taglin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ar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up to 20 Filter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a common word, such as "You" or "The" here, as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ove every tagline containing that. (Which could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 the size of your tagfile.) Also, don't enter any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- comment them out. It'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Styl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ag-O-Matic reformats, you can specify the way it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ndard metho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&gt; This is a line of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 SA&gt; " is the quot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yles offered number from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SA&gt;         1 = sa&gt;         2 = Sa&gt;         3 = s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SA-&gt;        5 = SA=&gt;        6 = SA+&gt;        7 =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ultiple quotes (ie, SA&gt;&gt;&gt;) any changed quote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&gt;&gt;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Calc=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main ways to calculate the amount of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n echomail. Calculating on bytes, words 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for this are: BYTES WORDS 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doesn't take into effect the added un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aglines or tearline, so will be slightly wide of th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Pre=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efine the tearline identifier of Tag-O-Matic. Int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change the actual tagline prefix ("... ").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s what preceeds the tearline. (If enabled). Us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here. You can enter as many of these lines as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ag-O-Matic will pick one at random. You can also hit 'P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mpt to pick another random o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=(@P Taglines) (Quoted @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tearline added by Tag-O-Matic. You can chang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like, but Tag-O-Matic's name and version is forc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re explained below. If you don't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rline, see the following entry. You can enter as m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s you want, and Tag-O-Matic will pick one at rando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hit 'T' at the prompt to pick another random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=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O-Matic has two methods of identifying itself 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s to use the tearline immediately below th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 The other is to use a Kludge (a hidden line)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for this are "TEAR", "TAGID" or "BO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Kludg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lone of Golded's GIF kludge. It inserts the klud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IF:  together with a filename of the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quires Indentifier set to TAGID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Kludg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ny special kludges, then you can enter on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quires Indentifier set to TAGID or BOTH. Tag-O-Matic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ludge prefix (ascii 1) immediately before this text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dded as-is on its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x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abled, Tag-O-Matic will reformat the message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editor for you to reply to it. Valid options are "Y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ometimes T-Matic has problems requoting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, but it does work most of the time. This is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backup file, so if it does mangle 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edit the original. The backup file is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FILENAME.BAK}  Some noted probl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essage contains a single unbroken word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margin, it'll "go all funn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if the message has been quoted using two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s, such as "SA&gt; GW&gt;This is text" then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 it. It's difficult to work around this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's only one OLR that does this AFAIK (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able) it shouldn't be a majo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ery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abled, this adds a line immediately below the tag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 Use these lottery numbers: 01 02 03 04 05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are generated on the fly, by a mystical and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orithm that increases your chance of being luck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quick-fix option on the prompt (F3)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his feature for that particu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ptions are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gorithm may or may not work. Note that I have yet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onair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MsgForUUencod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ag-O-Matic reads in the macros prior to re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you can ask it to look for any UU-encoded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. If Tag-O-Matic detects it, it will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 it. However, if the file has been quoted (ie, it has a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ont of it) it will be unable to decode it so it jus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t's there. (Friendly,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ptions are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CR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LR's (notably cPoint) need a trailing new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O-Matic's tearline otherwise they will append their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end of Tag-O-Matic's. This will also space-out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ptions are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Check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ables the @K macro. It's not enabled by default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T-Matic to create a new datafile. It keeps ch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imes T-Matic has been successfully run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, the number of message you've written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@K macro expands to "nn/mm". Suggested a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missing messages and pinpointing a FidoHole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file is called T-MATIC.DAT, so if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resh, then just delet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ptions are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glin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you really don't like taglines, but want to use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s other uses, you can disable this. It will st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but won't prompt you. Also removes the "Check for 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Bad Karma will haunt you if you en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ptions are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rompt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automatic, hands-free operation,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nd Tag-O-Matic won't prompt you for a tagline,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any of the extra features available from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ptions are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Last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Tag-O-Matic to do all it has to do (add tag, sig, klu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thing else  BEFORE  calling  the  editor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at everything's to your liking and change it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: The quote % macro (@Q) will NOT work! Also, trying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arline or kludge will force Tag-O-Matic to add the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d notice somebody using Tag-O-Matic and trying to pass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ir own program. Why,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ptions are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PickList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d like Tag-O-Matic to jump straight into the scrolling p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then enable this. The same function can be reach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' from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ptions are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Check=FUZZ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O-Matic's dupe-checking routine has two methods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a tagline is duplicated or not. The Exact method is a str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. The Fuzzy method discards all punctuation in the tagli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mpares the letters and numbers in the tagline. This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, since many taglines are almost, but not quite,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when adopting tags, or stealing them. When a full de-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un, Tag-O-Matic will default to EXACT if "NONE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ptions are "EXACT", "FUZZY" or "N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or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ag-O-Matic dupe-checks a tagfile, enabling this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ort the tagfile first. Although this makes it slow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sures an accurate dupe-check. If you prefer to sort it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can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Macro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tup your OLR to supply macros to Tag-O-Matic (more 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), leave this as is. Tag-O-Matic parses certain string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abled, and replaces any @? macros with their releva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abled, and macros aren't supplied, it will simply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ptions are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dat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macro command @D (date), what Tag-O-Matic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"YES" output might be "Mon 4 Nov 1996"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"4/11/1996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ptions are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Macro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this option relies that "UseMacros" is enabl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O-Matic appends a sigfile to the message, it check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rses any macros that may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ptions are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ocat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ish for Tag-O-Matic to append the taglin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ssage, you can enable this command. When on,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each line of the message, and if it encounters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@TAG" in it, it will replace that line with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. If it doesn't find the marker, it will append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message in the normal manner.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@TAG marker is on a line of its own, or it will delet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on that line, which you may not intend! If more than one @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rs are found, the second and any more are replaced b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 Valid options are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Hi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writing in an echo where high-ascii is forbidd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able this to check the tagline and remove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 considered hi or lo ascii. Note there is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from the prompt (7) to filter hi-ascii on a tag-by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ptions are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Sep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ag-O-Matic adopts taglines (either from a single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entire message base), having this option eabled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ew taglines to be adopted to the new file: PROCESS.TA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-checking is enabled, then the tagfile specified o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(or in the configuration file) is used to check for du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ptions are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Marg=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formatting text, this marker specifies the right-hand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to. Any lines longer than this will be wrap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current word. Note that this value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ormatting long taglines, so that any taglin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wrapped to another line. This option is also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for the /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Tun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plays a catchy (annoying) tune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ptions are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Ou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ag-O-Matic runs another program (your editor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swap itself out of memory, thus leaving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free for use by that program. Typically,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leave around 800 bytes resident. If enabled,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rst try to swap itself to EMS memory. If that'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will try XMS. If it cannot find either, then it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to disk. It's recommended you leave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options are "YES" or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DoneTag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move the selected tagline from your tagfile and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a file called DONETAGS.TAG. This will make sure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agline twice. BUT! This method is _extremely_ slow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sort through the entire tagfile to remove the chosen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WITH BIG TAGFILES!  In addition to copy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file, this will also cause a full recount of the tagfil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O-Matic is run. Added by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tr=*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up to 20 of these strings. When Tag-O-Matic r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, it will remove any lines containing any of the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Name=Donald Duck                         DONAL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have a specific configuration file for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acros are enabled and working, then Tag-O-Matic will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s name against this list. If it matches, t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"DONALD.CFG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otTag=T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r mail editor may also call the editor (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Matic) for other files, you may wish to specif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filenames that tell Tag-O-Matic not to reformat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/footers or taglines. It simply calls the edi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list up to 10 files here. Do not use wildcards,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for this entry in any filename, so instead of "*.CFG"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"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edit a specific file, then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it easier to shell to dos from your mailer and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tring=Simon Avery             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 editor may not replace your own name with "Me". If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, then no problem. This would be used wherev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's for @F, @S and @R. Thus, you can also addres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All", and T-Matic would use "Everyone" in your Header, Foo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, si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ToEnd=* Ori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d, and perhaps other OLR's, add the tearline and origi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T-Matic. This will cause problems since Tag-O-Ma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tag, sigs etc after them. You can list up to 10 su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move to the bottom of the message just before T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-Text String----| |-Tagfile-|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Word=T-MATIC            T-MATIC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ell T-Matic to use specific tagfiles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words are in the message. In this example, if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s the string, "T-Matic" in the message after you'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it, it will use the tagfile, "T-MATIC.TAG"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ne. You can define up to 50 of these strings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ck to the template. This does not work when using the Edi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Search For------|-Replace With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earchReplace=T-Matic          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earchReplace=Sysop            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ice that you use certain words often, and don'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m in every time. You can define up to 20 words her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orresponding word or phrase to replace it with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can be up to 20 characters long. (Hence the template)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. The word is replaced as T-Matic writes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text is NOT reformatted after this, so if you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ort word with a long one, there is a chance the string will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Search For------|-Replace With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earchReplace=T-Matic          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s in an identical manner to the above, but works on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 Again, up to 20 pairs of strings. The word is repla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Password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against little brothers with sticky fingers...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string here, Tag-O-Matic refuses to star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the correct password. Not a great deal of u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Dela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O-Matic has a built-in screen-saver. It's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, but it'll save your monitor. Insert the delay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. Set to 0 to disable. If you're running Windows '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own screen-saver, it's recommended you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Using Tag-O-Matic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uming you've read INSTALL.TXT and configured T-M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re are many ways to run Tag-O-Matic, this description may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ctually happen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ply to, or enter a new  message in your OLR, it should call Tag-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. The first  thing  you  should  see  is  the  main  men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ile Tag-O-Matic  does  various  things,  such  as reforma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grabbing any macros, filtering strings and adding any random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oters.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ag-O-Matic is ready for the next  stage, it will run the edi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be faced with  your  specified text editor already loa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edit. You can now reply to the message, saving and ex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hen you're finished. If you're doing a message that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a tagline added, you can include the line ~TAGAB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. When T-Matic reads macro's, it will promptly keel over and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commended, since it leaves that line in. Better to hit ES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prompt, which makes Tag-O-Matic die more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lines that Tag-O-Matic will remove if it finds are li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line containing these will be removed from your message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AGABORT       - Kills Tag-O-Matic in its tracks. Not ad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~NOTAG          - Turns off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NOTEAR         - Turns off the tearline. Will enable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NOSIG          - Turns off any s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three could be useful if you want to change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 for a sing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y will NOT work with the EditLast option enabled,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tains them PRIOR to T-Matic removing its macros. (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mplate in your O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essage you're replying to has /* or */ then any text betwee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oints will NOT be formatted. Useful for pre-formatted tex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r tables. If you think somebody might use a reforma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your message, you can include this to stop it getting mang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st popular reformatters both support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-O-Matic now reloads itself. If  it  senses that the message hasn'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you didn't edit it, or it didn't save correctly) it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bort. When  Tag-O-Matic  aborts  in  this  way, it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ssage file back over  itself,  so  the  OLR  can see that i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d might offer you to abort as well. (This depends on the O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ail do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  AfterEdit  string  defined,  Tag-O-Matic  will now run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spell-che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MOOD, NP or CR  lines defined in the config, then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those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ag-O-Matic will display  the  main  menu  again,  and awa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-O-Matic displays the currently chosen tag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ppy with  it,  then  simply  hit  ENTER, SPACE or the LEFT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Tag-O-Matic will exit and return you to your OL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ag-O-Matic detects that the message is addressed to "Areafi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urn off almost everything (apart from kludges). This is mos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xing into new echo's. It will do nothing if it finds tha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olling pick-list can be accessed by pressing 'S' from the promp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"StartInPickList" in the config. This displays your entir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for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d DOWN arrows:     Scroll up/down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/ PGDN:            Move up/down one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/ END:             Jump to top/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+HOME / END:        Jump to top/near bottom of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:                      Pick a random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/ ENTER:          Select the chosen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:                    Abort and return to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various other options which  can  be chosen from the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 will list them and their actions. You can hit F1 from th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 screen detail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Key--------| |- Effect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This aborts Tag-O-Matic and returns you to your OLR. No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}  This selects the current tagline, and adds it to you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}  along with any other options you've g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This picks another random tagline from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Moves the menu selector u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Moves the menu selector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Shows a help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Brings up another menu, allowing you to edi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Quickly toggles the lottery option, just for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   Allows you to re-edit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   Enter the strange menu. This feature will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file in various ways. Once the method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then be prompted which parts of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   This shows the first part of the message so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any effects of the F5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   Executes the command or program specified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the section "ExecSt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Creates a tagline using the datafile specifi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under the section "Spew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   Displays 9 randomly-chosen taglines. Select the tag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use by using the arrow keys,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   Simply displays the command-line help screen, as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 T-MATIC /?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J           Shells to DOS. Type EXIT to return to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B           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0           Selects the numbered optio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/ Backspace Will delete the current tagline (and any duplicate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Uudecode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Quick-filter taglines. Same as the /1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Jump to the scrolling pick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   Pick another random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Pick another random tearlin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have a mouse installed, then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cu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     Use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    Pick another random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he menu to the left offers the option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Use this tag        Select the currently selected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Pick Another        Choses another random tagline from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Enter Manual Tag    Allows you to enter a tagline manually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Edit this Tagline   Allows you to edit the current tagline.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Search for a string Searches tagfile for any taglin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No tagline          Exits Tag-O-Matic without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Tagline Bizarre     Leads to a sub-menu where you can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line in a multitude of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Kill Tagline        Removes the current tagline, and any dup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Change Tagfile      Allows you to specify another tagfil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Denotes that you are given an  option  to save the modified tag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Using Macros With Tag-O-Matic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Mac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ut, a macro is a marker that Tag-O-Matic can conv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lse. An example of this is "@T" which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time. So if you had a tagline whic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is @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O-Matic would convert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is 12:03:2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you first need to enable macro support in Tag-O-Matic's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want to use certain macros, then you also nee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can find out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need to edit the header, or quote string of your 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ail, this is defined in specific "Templates". This is expl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etter in the file "INSTALL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current macros and their meanings. (List also in T-MATIC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 = Other persons first name}  Require this info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@L = Other persons last name }  by ~ lines in message. See INSTA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@N = Other persons full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 = Subject of messag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R = Third persons name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 = Original Dat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 = Original Time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@Y = Your name. (As specified in th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@B = Insert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A = Insert a tab (8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@T =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D = Insert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Q = Percentage of quoted text (includes %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@P = Total taglines in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Z = Current Tag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 = Current sig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M = Current mess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O = Original Mess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K = Number of messages written this month (KeepCheck must be en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d widely in Tag-O-Matic. As well as taglines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sigfiles, headers and footers. You can also use them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. (Such as the Editor, AfterEdit and Exec string)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here is restricted to the filenames. (Such as "EditStr  EDIT @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note in pre-formatted sigs, is that since Tag-O-Matic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eld (deleting the @? marker), justification can become mud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will ignore any non-recognised @ macros and won't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Other Switch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the above routine,  which  is  the usual method of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, Tag-O-Matic has various other functions which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a list of the switches by typing T-MATIC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=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} =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S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St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you to enter a tagline, which is then appended to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ecking for duplicates 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-MATIC /S TAGLINES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S [Tagfile] [Ms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St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O-Matic will search the file [Msgfile] for any taglin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them to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-MATIC /S TAGLINES.TAG T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SJ [Tagfile] [Echo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Steal (J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riggers Tag-O-Matic into mass klepto-mode. I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chodir] for any JAM-format message files. It then ope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in turn, and steals any taglines in that file, and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[Tagfile]. Note that if [Tagfile] is large, then Du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can slow things down hugely.  (Filespec: *.J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-MATIC /SJ TAGLINES.TAG ECHO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SH [Tagfile] [Echo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Steal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but looks for any Hudson-typ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-MATIC /SH TAGLINES.TAG ECHO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SS [Tagfile] [Echo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Steal (Squ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but this time works on Squish-typ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-MATIC /SS TAGLINES.TAG ECHO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SM [Tagfile] [Echo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Steal (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bove, but for the .MSG type messagebase. Only real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areas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-MATIC /SM TAGLINES.TAG ECHO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L [Tagfile] 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Tagline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Tag-O-Matic to look through [Tagfile] and act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that exceed [Length] characters in length. Any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long will be appended to the file TOOLONG.TAG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[Tagfile]. Useful if you want to only have one-lin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ertain tagfile. If you don't specify length,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the RightMarg entry in T-MATIC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-MATIC /L TAGLINES.TAG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P [Msgfile] [MaxFileSize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split a message into other messages if it'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. Most OLR's will do this automatically, but Termail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ost a large message, you can run Tag-O-Ma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and it'll create new files, in the range "[Msgfile]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wards. If the written file is larger than [MaxFileSizeK]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he rest of the line then open up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-MATIC /P TAGLINES.TA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TAGLINES.1, TAGLINES.2, onwards each of just over 5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D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 Check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O-Matic will check [Tagfile] for any duplicate taglines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thod of dupe-checking (See above: DupeMethod)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delete any duplicate taglines. In addition, Tag-O-Ma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each tagline to see if it contains any filter word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: (FilterWord)) and will delete any taglines that contain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make a backup file "OLDTAGS.TAG" contain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-MATIC /D TAGLINES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A [Tagfile] [Other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will append [Otherfile] to the end of [Tagfil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you how many lines it added. This is useful for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-MATIC /A TAGLINES.TAG OTHERTAG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O [Origin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ail Origin Orig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o Termail. This will pick random lines from [Origin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place any Origin lines defined in TM.CFG (Termail's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riginfile] should contain origins, one per line, no more than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-MATIC /O ORIGIN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M [Mood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ail Mood Mud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to Termail. Works as above, but replaces Mood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selections from [Moodfile]. [Moodfile] should contain M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er line, less than 25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-MATIC /M MOOD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U [Ms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s any tagline from [Msgfile]. In addition,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O-Matic's TAGID kludge, and its tea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-MATIC /U T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R [Tagfile] [Datfile]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w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tagfiles of any number using a template file [Datfile]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the layout of [Datfile] are contained in SPEWTAG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O-Matic appends newly created taglines to [Tagfile]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until it has created [Number]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-MATIC /R TAGLINES.TAG COUNTRY.DAT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F [Msgfile] {Cfg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s-Fre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Tag-O-Matic not to ask for any input, and will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ndomly-chosen tagline and any other options that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is skips the reformatting and editor-cal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-MATIC /F TAGLINES.TAG T-MATI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T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phabetically sort [Tagfile]. It is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done before dupe-checking your tagfile. The actua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not part of Tag-O-Matic, but an inclu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SORT.EXE. It works well on huge tagfiles, and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ut of memory. Ensure you have at least thre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the tagfile free on your HD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-MATIC /T TAGLINES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I [Tagfile] [NewFile] {Config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tells T-Matic to search through [Tagfile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nd taglines which contain any word in the "Filter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{Config file} to [Newfile]. It will append the t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[Newfile] if it already exists. Case sensi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onfig file} is unspecified, T-Matic defaults to T-MATI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agfile] is not changed. (Tags are not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 T-MATIC /I TAGLINES.TAG NEWTAGS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-MATIC.CFG contains "FilterWord=Bother", then al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"Bother" will be copied to NEWTAGS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C [Cookie File]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kie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onvert the standard "Cookie" file format to one u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O-Matic. It will append all new tags to [Tagfile]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[Cookie File]. The standard Cookie format is two lines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%' in them, and the cookie in between. Some manual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tags may be wise, as the cookie format is somewhat va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1 [Tagfile] [Newfile] [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reate a new tagfile of certain words,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search [Tagfile] and copy any tags to [Newfile]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[Word]. Case insensitive. Useful if somebody asks you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"Pooh" tags. You can also do this by hitting 'Q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MATIC /1 TAGLINES.TAG POOH.TAG Poo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1 [Tagfile] [Newfile]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filter more than one word, then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 with the words you want to filter (one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 above routine with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ext_File: FILTER.TX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o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ey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nd Text Fil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Tag-O-Mati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-MATIC /1 TAGLINES.TAG NEWTAGS.TAG FIL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-O-Matic will prompt you to make sure you want to us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off it'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2 [Ms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-O-Matic can decode a message that contains a UU-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sgfile] is the file that contians the encoded file.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MATIC /2 TEXTFI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3 [Ms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13 is a very simply form of encryption. This functio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[Msgfile] from encrypted-unencrypted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hen view it or load it into your text edito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FIDO moderators have banned ROT13 and any kind of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ublic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-MATIC /3 T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4 [Ms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reformat that is done during a normal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all the routine with this switch. It re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any specified lin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-MATIC /4 TM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/5 [Ta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-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ccasionally feel the need to split your tagfile int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This is a simple routine to take [tagfile] and create up to 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agfiles. Each tagline beginning with A is sav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agfile].A. So assuming your tagfile is called TAGLINES.TAG, Tag-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ic will create the files TAGLINES.A through to TAGLINES.Z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glines that don't start with A through Z, will be sa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TAGLINES.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-MATIC /5 TAGLINES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Inner Workings / Boast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keeps track of the size  of tagfiles, using individu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FILE.IDX), so doesn't need to re-count the entire tagfile every tim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 is appended to (more tags stolen)  it  will only count the new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first 10  times,  then  forces  a  full  re-count  to  make su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). If the tagfile has shrunk since the last time it was used, then T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O-Matic needs to do a full recount, and this may take some time o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By "Large file", I mean one  with  at  least 20,000 taglines in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 tested  with  tagfiles  containing  over  1 million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ound 50M in size). It worked 100%,  and  picked a random tag from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 Tag-O-Matic is STILL the fastest tagtool  around  by 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can handle tagfiles of up to  4 billion tags, and has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length of 204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is the only tagline creator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is the only tagtool that  can  steal taglines from all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ba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Where can I get taglines from?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ever enough taglines. There are several ways to get new tag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Write them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Link into the FidoNet echo's, TAGLINES and TAGLINES_UK. New tag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ed in there almost daily. Or you can ask for tags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've got Internet Access, you can go to a search engine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tagline". You can also search for "cookie" and use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any Cookie files you get to taglines. Be prepared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s of biscui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se Tag-O-Matic to steal taglines from your messagebase! Use the /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scan your JAM, Squish, Hudson or .MSG message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eople's taglines. You might like to write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-MATIC /S? every week, then run a de-dupe on your 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 keep it in goo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Troubl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's been  around  for  years  now,  and  I've  learnt  a  lot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it. Now and again it may make a mistake. If the proble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, please do get in  touch  with  me  and  I'll  see if I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best efforts of me and  my  beta-testers some bugs might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, since Tag-O-Matic has  so many features. I've remov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FAQ's from this list,  since they are no longer applicable with v.1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 uses direct screen access, rather than going via the BIOS.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creen output several times faster, it does mean it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with some graphics cards or monitors. (CGA?) It does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though, but if you have problems with this, let me know and I'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next version's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FAQ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a space before the tagline pre-curs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our message ends, not with a newline character, but with a spac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Matic appends to the very end of a message, the last character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. If you are using Sigs, then your sig could have the trail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move the space, or toggle on "TrailingCR" in the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-Matic appears to work, but nothing seems to be add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1. Is it appending to the correct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r editor is appending the ascii character 27 (common amongst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that couldn't use an End-Of-File character. TED is a prim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is stops message-viewers dead, and anything bel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Change editors or find a way to stop it doing that. Tag-O-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vercome this if Macro's are enabled, since it copies the fil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-Matic won't call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1. Do you have the correct string listing in T-MATIC.CFG und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tr? Does it have the @M macro afterw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It loads the editor, but doesn't lo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mend the entry in EditStr to include the macro @M (messag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-Matic crashes prettily when I return from edi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have lesser than 1M of RAM, T-Matic swaps to disk.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for whatever reason the disk image has got deleted, ren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ed. Try it with the "SwapOut" switch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-Matic takes too long picking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re you kidding? T-Matic is probably the fastest raw-tagfil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around! Compare it to other tagtools and stop moa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macro string "~NAME ..." gets munched, o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re you using TmNice? That can confuse things mightily. Also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changed all the templates. It is NOT recommende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Nice with T-Matic, since T-Matic now has it's own text re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oesn't scrunch un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e tagline is appended after the tearline and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is a problem with some OLR's. The only effective way to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to use the @TAG located and toggle on TagLocate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o MoveToEnd entries in the config file to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rline and origin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ag-O-Matic refuses to run, and says EXE has been altered! WTF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ag-O-Matic has its own self-checking routine which has proved faultl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years' use. Whenever Tag-O-Matic is run, it checks itself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it hasn't been altered in any way. Thus, if your version of Tag-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has been altered before you recieved it, or if a virus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, it will alert you and refuse to run. There i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pair a changed EXE, you will have to re-instal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as like this when you received it, you can always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copy from one of the distribution sites. Please als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where you got that copy from, so I can make sure other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problem. Tag-O-Matic is compressed using Pkl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on space, and cannot be uncompressed without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enuine problem, drop me a netmail at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I'll do my best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Bugs 'n Wish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known at the time of release. (Famous last 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r 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ybe a special set of header or footers for different time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is too much of a gimmick?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ossibly add a registration key to disable Tag-O-Matic advert b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n't mean Tag-O-Matic will stop being Freeware,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one wants to use it with a different ID, they can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The multi tag-locate thing. Have a prompt for each tag, rather than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being randomly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Maybe a Windoze version that fits in better with Email and News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a Win compiler though.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Logfile size-checking. Left out for size reasons, but could be put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ossibly a method to warn if two instances of Tag-O-Matic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same time. Create a sempahore file whilst runn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when finished. Only problem occuring is if Tag-O-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ashes and the file remains. PPoint uses this metho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recall having a problem when it crashed, and refus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an undocumented file wa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 &lt;Zinger&gt; macro. Replace macro with user-defin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any of the suggestions are worth running wi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lossary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explanation of some words in this document and how they re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-O-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= A humourous, prophetic or useless line (or lines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. It's identified by the prefix "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 = A text file containing taglines. One tagline per line, up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, and containing as many lines as you like. (Up to 4b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    = A text file containing your personalised signature. Can b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contain macros. Sigfiles are saved with a comm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ch as SIGFILE) and an incremental file extension. (.1 .2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= Either Tag-O-Matic's own tearline, or the OLR's.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nly used for advertising, as program identific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sed by the prefix, "---" or "___" (Or 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 = A method of including data (useful or otherwise) in a messag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usually undisplayed by the OLR unless toggl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= A pair of characters (always with @ as the first) which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omething else. Such as @D which will expan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13   = A non-secure method of text encryption whereby charact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creased by 13, thus 'A' becomes 'M'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 = The Unix version of taglines. Sometimes all multi-lin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orrectly termed "Cookies". The main differenc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have the "... " prefix, and Cookies are sav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/ Decode = A method of converting a binary file to a text file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 transmitted within a netmail or echo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= This can be FidoNet, Barnet or any other network using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cal standards. Basically a method of shunting public-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around the world. Run voluntarily by private persons ou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p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Credit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-O-Matic was written by Simon Avery (Liverton, Devon), who retai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Tag-O-Matic are released as Freeware,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with Borland Turbo C/C++ Version 3 for DOS. Large Mem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eta-tested primarily by Kevin W. Ke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eta-testing done by Dylan Sides. (And some us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Brown for the excellent spawno() routines used in Tag-O-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Probert for the original anti exe-editing routines. (Now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's nifty 'C' export function for some of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uthors of the Snippets archive. A truly wonderful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Bettinson, for the idea of Spewtag.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thy of a mention for various ideas, suggestions, bug-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ichi Ue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G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d Hitchcock  } For putting up with me pointing from them. '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Croft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op Blokker     A true gentle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jn Beekhuis (Wrote Golded docs, which are no longer us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