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����������    ���� ������    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 �          ��  �  � �     ��  �     �</w:t>
      </w:r>
      <w:r>
        <w:rPr/>
        <w:t>ܰ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  �������  ���  � ���� ������  � ������  �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�  ������ �</w:t>
      </w:r>
      <w:r>
        <w:rPr/>
        <w:t>߰  � �  � �  � �  � �  � �  � �  �ܰ  � �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  �    ��  �  � �  � �  � �  � �  � �  � �  �    � �  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� �  �� �� �  � �  � �  � �  � �  � �  � �  �</w:t>
      </w:r>
      <w:r>
        <w:rPr/>
        <w:t>߱  � �  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 � �  � � � �  � �  � �  � �  � �  � �  � �  � �  � �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 ��� ���� ���� ���� ���� ���� ���� ���� 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&gt;   W E L C O M E   T O   T E R M I N A T E   H O S T M O D E  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ed By: Dave Davidson and 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batch file will make maintaining your TerHOST Mini-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 this works on MY system, there are NO GUARANTEE'S other tha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space on your hard drive. If your dog howl's at the mo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your pet monkey get's lost in the old oak tree,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into the controller, etc..... it 'tain't my 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TERHOST.BAT, START.ANS and THANKS.AN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directory and edit the TERHOST.BAT to suit your syste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FILE_ID.DIZ, this is already setup to 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support programs ie; QEDIT and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TerHOST System, I use the following files, all registered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re available for FREQ from my system at 1:2250/24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  File Nam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          QEDIT4.ZIP       Excellent Text editor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AW           TDRAW4.ZIP       Excellent ANSI editor to edit/creat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           EZROM22C.ZIP     Outstanding CD-Rom Door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U           MMENU01.ZIP      Use up to 254 Doors from 1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      READ_445.ARJ     Excellent Online Mail Door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grams mentioned are the registered tradenam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authors/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TERHOST.BAT for your system, simply type "TERHO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. The main menu will appear and you just ne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presenting the file you wish to edit. In the case of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's, the [C] EDIT Menu's selection will bring up The 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elsct the directory and file name you wish to ed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will bring up QEDIT and the respective file, read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call my system to see how I have managed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to work togather, into  what I consider,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ystem Program on the market. If you just want to dabb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erHOST can be configured, log on as TERMINAT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f LOOKING for a short, 5 minute excursion in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HOST. Just turn on the Screen Capture &lt;ALT&gt;&lt;0&gt; to captur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, Reading/Replying to Messages, etc, will require a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avids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86:812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