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 </w:t>
      </w:r>
      <w:r>
        <w:rPr/>
        <w:t>The Terminate Time Syncroniser 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usefull to you if your machine is running the clock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oo fast. You only need to find another system that you know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clock or syncronises after an atom-clock and call whene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like once a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is eas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TIME number-to-d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-TIME 0171394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edit the T-TIME.CFG and follow the instructions an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and free time syncroniser. Look in the Fidonet nodeli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arest site and ask for permission from the system. However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ng only takes 2 seconds, you don't need to worry about b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ystems. Terminate has an automatic function built in so poi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 the clock set after the Boss automatic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FREEWARE. That means you can use it complete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never to be bundled with other software withou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from SerWiz Comm, Fax. +44 171 394 12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like this program please register the complete Termina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 by Bo Bendtsen,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rWiz Comm, Worldwide distributor of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