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multi-sounder utility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, just type T-SOUND and press return t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the screen. Tha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