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he Terminate PKT viewer 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also found inside Terminate UTILS\PKTVIEW.EXE, it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viewing and deleting directly inside PKT files. (Also CUT, HUT, DUT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view up to 2000 packed messages in each .PK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.PKT file is a message file that can be written with the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message function or other mai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numbers in the filename is the UNIX date the messag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: 648025FD.PKT equals to 19-jul-1993 00:11, but this is no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 to know. All files with extension .CUT .HUT .DUT .NUT (*.?U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KT files they are just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. That means you can use it completely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is never to be bundled with other software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from SerWiz Comm, Fax. +44 171 394 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program please register the complete Termin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,95 by Strathrory System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Wiz Comm, Worldwide distributor of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