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Nodelist Updater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ail and will update node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using a nodediff style file. No setup, no nonsense, just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