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NEWS file generator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in Hostmode. But was ma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ternal function, since it became more and mo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