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Videomode setter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ttle program will allow you to set special textmodes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atchfiles. Just run T-MODE and se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is package you will find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EXE      Set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EXE      Set 30 lines mod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COM      Set 30 lines mod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.EXE      Set 50 lines mod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tilities are also included in the complete Termin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