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Terminate Lights On/Off utility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program, just type T-LIGHT and press return the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ar on the screen. That is all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at means you can use it completel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never to be bundled with other softwar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SerWiz Comm, Fax. +44 171 394 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please register the complete Termin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-95 by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