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ail JAM-base packer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ow on memory and have a large JAM-base in TerMai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pack using TMUTIL, this utility makes it possible to pack a JA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limited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