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IRQ/Port checker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O,C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