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������      �������� ���������� ������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   ��  ��       � �        � �           �� �     �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�����  � �    ����� ����  ���� ������  ���  � �����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 �  � �  �  ��   ��      �  �    �  � �  � �  � �  �</w:t>
      </w:r>
      <w:r>
        <w:rPr/>
        <w:t>ܰ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 �  � �  �    ���  ��    �  �    �  � �  � �  � �  � 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�</w:t>
      </w:r>
      <w:r>
        <w:rPr/>
        <w:t>ܲ  � ���ܲ    �    �  �    �  � �  � �  � �  �߲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�      � �       ��    �  �    �  � �  � �  � �  �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 ������� ��������      ����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MA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HOSTMAN are copyright 1996 of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wide distributor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SERWIZ COMM OR ASSOCI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TO YOU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TERMINATE OR UTILITIES FOR TERMINATE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inctly: By using this program, you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Wiz Comm or associates responsible f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urpose of this program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generate FILES.BBS style files from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files on your hostmode. It will also generate a file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r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ose fileareas you need to get created in HOSTMAN.CFG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. You can also defin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TXT      Files to exclude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TOP        File to insert at top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FIL        File to insert after header in FILES.BBS a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END        File to insert at bottom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OP     File to insert at top of ea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END     File to insert at bottom of ea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N will try and extract FILE_ID.DIZ in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, ZOO, ZIP , ARC, PAK, LZH, LHA, ARJ, SQZ, RAR, UC2, JAR,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_ID.DIZ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_ID.DIZ file is a simple text file that is included in mo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ZIP .RAR . ARJ etc.) to describe the file better tha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include such files with files you distribut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ther systems will show your full description and not jus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ISSING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FILE_ID.DIZ take any text-editor like NOTEPA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EDIT (Q.EXE) in DOS and cre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tandard format for FILE_ID.DIZ is 10 lines or 4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more lines, but they will not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the Termin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                              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======&lt; TERMINATE 4 &gt;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The Final Datacomms Terminal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werful  Terminal Progr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: Fax, VT52, VT100,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 Avatar, Cost  Calculation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Point System,  Scripts, 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Settings for over 200 modem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,  Fossil,  Int 14h, ISDN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ing, CAPI 1.1,  IEMSI, Doorw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sented_by_SerWiz_Comm,_Bo_Bendts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: Internal ISDN  CAPI 1.1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  Scripts,    Additional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Features,  Terminate 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Professional  Mail Reade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 Gecho  technology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and QWK)!  Mini BBS  featu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 support incl. prin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has Doorway.ex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  Powerful  compiled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Language,  Terminate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 auto logons &amp; mini-scripts, Ke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Translation  Tables, CD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FAST-AUTOMATIC-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======&lt; TERMINATE 4 &gt;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ve with filename FILE_ID.DIZ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clud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-program, Filename-of-archive, File-to-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400TER.ZIP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 NEWLIST.ARJ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A NUDERON.RA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