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FileSize Command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in the Terminate Command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Z. It will calculate the filesize of all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all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