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e Terminate Phonebook Password Inserter 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PWD.EXE Inserts a password at a certain entry in your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useful for default installation using TERMINAT.INS and T-IMPOR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ERMINAT.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PhonePwd.Exe PhonePw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Terminat.Fon Phone\Terminat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PhonePwd Phone\Terminat.Fon 10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PhonePw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 That means you can use it complet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never to be bundled with other software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from SerWiz Comm, Fax. +44 171 394 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 please register the complete Termin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,95 by Strathrory System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Wiz Comm, Worldwide distributor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