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Character Selector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when selec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as made also as an external function, since many programmer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ors need to know th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