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tak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CallerID zero 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S49   number of digits of caller id to ignor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   |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