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�����������    ���� ������    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 �          ��  �  � �     ��  �     �</w:t>
      </w:r>
      <w:r>
        <w:rPr/>
        <w:t>ܰ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��  �������  ���  � ���� ������  � ������  �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  �  ������ �</w:t>
      </w:r>
      <w:r>
        <w:rPr/>
        <w:t>߰  � �  � �  � �  � �  � �  � �  �ܰ  � �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��  �    ��  �  � �  � �  � �  � �  � �  � �  �    � �  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��� �  �� �� �  � �  � �  � �  � �  � �  � �  �</w:t>
      </w:r>
      <w:r>
        <w:rPr/>
        <w:t>߱  � �  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   � �  � � � �  � �  � �  � �  � �  � �  � �  � �  � �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 ��� ���� ���� ���� ���� ���� ���� ���� 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&gt;   W E L C O M E   T O   T E R M I N A T E   H O S T M O D E  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ed by Dave Davidson and 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Z-SET Creations Software Setup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linsvill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BBSLIST into TERMINATE's HOST Mini-BBS SYSTEM v4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offer your user's the PREMIER BBS List available, via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is "Step by Step" guide will have you up and 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assumes you have TERMINATE HOST Mini-BBS v4 or greater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ning on your system and, you are somewha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ERMINATE and HOST configuration files. Thes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cessary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on my system and setu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HOST via Intermail/Interecho along with Allfix and Gol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LC40 (386DX40 w/Cyrix Upgrade chip) with 20 MB Ram, with DOS 6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7.04 and DESQView 2.63. My system feeds 60+ Nodes/Poi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y I must use Intermail &amp; Interecho, to manage their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'm involved in Beta testing Terminate/Allfix and BBSLIS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ifferent setups but, this is the main system I have u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TerHOST online full time in April of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my system's directory structure is,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  &lt;-- Root directory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TE\ &lt;-- Root Termin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AF\ &lt;-- Allfix (v4.41)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HOST\ &lt;-- Root 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DOORS\ &lt;-- Root DOO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TERMAIL\ &lt;-- Root Ter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UTILS\ &lt;-- Root Utiliti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MMENU\ &lt;-- Root Multi-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READER\ &lt;-- The READER Online Message Read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BBSLIST\ &lt;-- BBS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EP\ &lt;-- External Protocol Directory (Also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UTILS\ &lt;-- System Utilities Directory (Also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ZIP\ &lt;-- Directory for ALL Archiver/Compression Programs (Also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DOORS\ &lt;-- Root directory for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ATW\ &lt;-- Across the Wire BBS onlin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OLA\ &lt;-- Online Leg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LORD\ &lt;-- Legend of the Red Dragon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BRE\ &lt;-- B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FILE\ &lt;-- Root directory of HOST's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TERM\ &lt;-- Terminate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EZSET\ &lt;-- EZ-SET Creations Setup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READERS\ &lt;-- Offline Mail Rea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ALLFIX\ &lt;-- Allfix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DOORS\ &lt;-- BBS Doo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CDROM\ &lt;-- EZRom Root Directory (EZRom configuration/drop-i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NOW18\ &lt;-- Night Owl 18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NOW19\ &lt;-- Night Owl 19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NOW20\ &lt;-- Night Owl 2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SWVWIN2\ &lt;-- SharewareVault WIndows 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viously isn't all the directories we have setup for HOST b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ive you an ideas of how we have 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... Create a directory for BBSLIST. I would suggest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erminate ie; C:\TE\BBSLIST. Then unpack the BBSLIS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Example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...... Change to your BBSLIST directory ie; CD\TE\BBSLIS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BS.EXE to configure BBSLIST for your system. Of speci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BBSLIST Export Datafile Editor. Here are a few example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When starting SETBBS.EXE, you will get the Setup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[ BBS List Setup Main Menu ]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General System Setup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ecurity Level Setup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outing/Mailer Setup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atabase Category Setu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Import/Export Node Set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Offline Database Edi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Quit BBS List Door Set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[F1=Help]�������������[ESC=Quit]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te General Setup Information and complete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[ BBS List Door General Setup ]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Security Level: 100     Maximum Time Allowed: 3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 Mode (0=Auto, 1=B&amp;W ANSI, 2=Color ANSI, 3=No ANSI):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 you running this door in under DesQview? (Y/N) 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name for use as archiver: PKZIP.EX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name for download engine: DSZ.CO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door to allow RIP support: 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[F10]=Save ��������������� [F1]=Help! ��������������� [ESC]=Abort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et to the Archiver to choose, a small popup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you will need to do is highlite the archiver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e sure the selected archiver is on your system and,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ill occur with the Download engine...ie; a small popu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nd you will need to highlite the protocol you wish to us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the selected protocol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[ BBS List Door Security Settings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nimum Security Level to ADD New Records to Database:     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nimum Security Level to DELETE Records in Database.:    1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nimum Security Level to Activate DOWNLOAD Function.:     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nimum Security Level to VIEW the Door Log Files....:    1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F1=Help]������������������[ESC=Abort]�������������������[F10=Save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curity Level 1 IF you want to enable all user's to ADD BBS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abase and Download the BB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[ Database Category Editor ]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ter below (up to 40 chars each) the BBS categories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sh to have in your BBS List database.  You should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at the National,  International,  and Local categor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 predefined. Use these 10 for other categori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Category Name                       # Form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) Terminate HOST Mini-BBS Listings             Int'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) Strictly for Adults                          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) Genealogy BBS Systems                        Int'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4) US Wildcat Systems                           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5) Software Support BBS Systems                 Int'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6) VA-BBS BBS Systems                           Int'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7) Hardware Mfg's Support BBS's                 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8)                                              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9)                                              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)                                              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F1=Help]������������[F10=Save/Quit]����������[ESC=Quit]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creen, you can Add/Edit the Databases as you wish. As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up to 10 additional categories. Note: The default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ormat is US. BBSlist supports all International Phone forma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 Simply select which format you wish the databa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IF YOU INTEND TO IMPORT/EXPORT LISTS WITH OTHER BBS'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N THE NET MUST USE THE SAM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le to indicate which records are EXPORTABLE via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MPORT/EXPORT records with other system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setup the ROUTING for each node. Selecting the Route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ring up this menu. Select Add NEW Systems to Routing Fil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[ Route File Setup Menu ]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dd NEW Systems to Routing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dit Existing System in Routin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Kill Existing System in Routin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int Routing File System Rep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Return to Main 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[F1]=Help�����������������[ESC]=Back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enter the Name, Node Address, Password and Message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ystem you will be exchanging lists with. If the Nodes po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choose the HOLD flag. If you call the other system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s, choose the CRAS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ust be running a MAILER (Bink/Intermail/Frontdoo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version of Terminate, to use the HOL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SENT file deleted, choose Y to Kill S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BBS List Import/Export Node Editor ]����[F2]=Categorie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ote Sysop's Name: Bob Riddel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one: 1       Network: 2250     Node: 1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ssword: XXXXXXXX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C]rash/[H]old/[N]one? C   Kill Sent Message? 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[ Editing Information ]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er the information at the prompts above as indicat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e that there is no checking for valid addresses!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st be done  with your mailer.  All fields are requ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a  valid entry.  Press F9 to save  current entry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er another. Press F10 to save and exit. ESC to abor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ess F1 for the context sensitive help system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ESC]=Abort����������[F9]=Save/Next������[F10]=Quit/Sav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is where you tell BBSLIST where your HOST &amp; MAIL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cated. If you are running a mailer (Bink/Intermail/Frontdoo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hare directories with it an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[ BBS List Export Datafile Editor ]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Address:  Zone:    1  Network: 2250  Node:   2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r BBS Name: A POINTLESS CONNEC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for FROM field: Dave Davids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port Pkt Password: XXXXXXXX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h to OutBound Mail: C:\TE\OU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h to  InBound Mail: C:\TE\I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h to BBS Door Dir.: C:\TE\BBSLIS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h to Net Mail Dir.: C:\TE\TERMAIL\NETMAI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ter the information prompted for above. This inform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ll be saved in a special file that will be accessed when 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port is performed on the BBS List databas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F10]=Quit/Save������������[F1]=Help����������������[ESC]=Abort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built in Editor to Add Systems to your Databas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ystems in your Database, Change Categories of System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 Editor ]�����[F1]=Help�����[F10]=Save����[PgDn/PgUp]=Next/Previous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tegory..: Terminate HOST Mini-BBS Listing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tered by: Dave Davidson              Exportable Record (Y/N):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......: A POINTLESS CONNECTI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tion..: Collinsville, IL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.....: Dave Davids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hone.....: (618)345-3663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ud......: 33.6 USRobotic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urs.....: 24 Hrs / 7 Day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 Addrs.: 1:2250/24 - 86:8124/1 - 120:618/41 - 7223:4500/2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ftware..: Terminate's HOST Mini-BBS v4.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ees......: Fre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b URL...: http://www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tp Addr..: ftp://ftp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net Adr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ified (Y/N): Y on 03/18/96     Comments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dem Flags: CM,XA,V32b,V34,VFC,  Online Storage: 1.25 G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one Mail Hour: Y Fax: N Internet:   Netmail: Y UUCP: N Adult: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ESC]=Quit [F2]=New [F3]=Index [F4]=Category [F5]=Find [F6]=Kill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diting the record itself, you will be asked if you wish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. If so, the box below will popup for you to add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comments. If editing an existing record, this box wil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last entry for the current record. Add/Edit com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and save it via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[ Comment Editor  F10=Save  Esc=Abort ]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fficial Terminate, Allfix and BBSLIST Beta Test sit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ome of EZ-SET Creations Software Setup Help fil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dditional support provided for Allfix/DESQView/Golded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f course TERMINATE and BBSLIST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nline Credit Card registrations for Terminate and 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hareware programs. Over 30 Online Games. InterBBS Leagu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or LORD and BRE. All our Online Doors are REGISTERED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nline support files for WILDCAT v4+ and VA-BBS v2.+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completed the SETBBS for your system, you can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by using the command line  BBSLIST -L to make sure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setup are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found it's easier to call external programs via a batch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ry to cram everything into the configuration editor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will not fit. I use a simple batch file called BBSLST.BA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as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L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*  Opening BBS List Door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SZLOG=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E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LIST -N 1 -D C:\TE\DORINFO1.DEF -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. Turns off local display of batch f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. Writes note to HOST'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. Set's the DSZ Port for D/L of the compressed lis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in the batch file that starts HOST instead of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environmental variable is needed with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ut it in the HOST.BAT. If not, then i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. Set's the DSZ Log environment. Same explanation a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. Changes to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. Changes to the BBS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. Command line that starts BBSLIST. See BBSLIST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. Returns to the Terminate directory when leaving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erminate v3 &amp; 4 worked better with the DORINFO1.DE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ose to use DOOR.SYS with either v3 or v4, you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run BBSLIST via MMENU. If you must use M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v3 or 4, you MUST use the DORINFO1.DEF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following batch file to open BBSLIST for local use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/Edit or View records. It's a little quicker that using SET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. I call it via DESQView's Open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TE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LIST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Opening and Closing screens within BBSLI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. Just create any ANSI screen you want, just follow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Screen - MUST be named BBSHELL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Screen - MUST be named BBSBY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supports the following extensions, .ANS, ASC, .RIP, .AV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ASCII, RIP and AVATAR respectively. You can use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s. With HOST, it will be either ANSI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... You are ready to setup HOST to run BBSLIST.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configuration editor either from TERMINATE &lt;ALT&gt;&lt;O&gt;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HOST Waiting for Call Screen &lt;U&gt;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tering from Terminate's Terminal screen, scroll down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͵ Change configuration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creen and colo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unications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eneral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oggl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odem and diall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names and path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otocol op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mulation/keyboard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ost settings            �  &lt;-- HERE then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ogin strings/scrip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sers/IEMSI/Secur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oint syste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st manageme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ax configur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gistration inf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ring up the HOST Configuration section ie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st path      � C:\TE\HO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st init      � ATS0=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en system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path      � C:\FILE\TER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ceive path   � C:\SYSO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ut down pwd  �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 sound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ng count    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back wait 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x receive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x init       � AT&amp;F&amp;H1S7=6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x answer     � +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x internal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x command    � RCVFAX 2 /p:1 /r:0 /w:c:\te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pire         � Change to new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 us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fter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external  �           &lt;&lt;&lt;-- Scroll to here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blic control � Startup in publ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st device    � USR Sportster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or files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croll down to User External and hit &lt;ENTER&gt;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gram configur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erminate v3 &amp; 4 have only two slots available for All 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BBSLIST from Multi-Menu (MMENU01.ZIP) as you woul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oor. MMENU01.ZIP is the current version of MMENU and is FREQ'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1:2250/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͵ User external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users    � BBSLIST  � C:\TE\BBSLIST\BBSLIST.BAT !P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users    � MMENU    � C:\TE\MMENU\MMENU.BAT !P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vliged 0  � READER     C:\TE\READER\READER.EXE 1 !P -L:2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-Sysop     � Boot     � UTILS\BOOT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visor   � Doorway  � HOST\DOOR.BAT !P !B !H !I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visor   � Cleanup  � HOST\CLEANUP.BAT !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!P=COM1-8 !C=COM0-7 !0=DownPath !E=No Shell !@=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!M=Swap !W=Wait  !B=Baud !L=Link !I=Irq  !A=Addr !H=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thing you need to do is add the BBSLIST selection to your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f how I have mine setup. Yours may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so modif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           --==&gt;&gt; A POINTLESS CONNECTION &lt;&lt;==--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              TERMINATE HOST Mini-BBS SYSTEM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    �����������������������������������������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(A)rea change         (B)ulletin menu        (O) ANSI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(F)iles in area       (S)etup Personal       (P)ublic Men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(D)ownload files      (C)hat with sysop      (1)BBS List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(U)pload files        (M)essage to sysop     (2)Door Menu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(T)ype a textfile     (G)oodbye              (3)Mail Menu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    �����������������������������������������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 folks.....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 ... Copyright Bo Bendtsen @Serwiz Communications, Londo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nu ... Copyright Mike Robinson @The Soft Parade, Shelton,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  ... Copyright Chris Stone @ High Mountain Software, Pin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... Copyright Florian Stupperich,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02/04/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