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Ŀ ����Ŀ�Ŀ �Ŀ    ���Ŀ   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Ȼ �ͻ � � ջ �� � � �    Ȼ վ     � � � ���; �ͻ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Ľ �  � �Ľ � � �� �� � � �     � �    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 � �ͻ � � �� �� � � �     � �  �Ŀ � � ���ͻ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 </w:t>
      </w:r>
      <w:r>
        <w:rPr/>
        <w:t>ֽ �</w:t>
      </w:r>
      <w:r>
        <w:rPr/>
        <w:t xml:space="preserve">Ľ � � �� � � � ��Ŀ </w:t>
      </w:r>
      <w:r>
        <w:rPr/>
        <w:t>ֽ � � �</w:t>
      </w:r>
      <w:r>
        <w:rPr/>
        <w:t>Ľ � ���Ľ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;  �; ������; �;����; ����; ���; 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De ABNReader/2 versie 1.0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7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e ABN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NRead is ontwikkeld om off-line door de ABNlijst te kunnen z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 lijst wordt samengesteld door Raimond Kollman, Mathijs Tie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Robert-Jan Oosterloo, Dennis Slagers en ondergetek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s opties met {+} aangegeven zijn voor geregistreerd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&amp; Copyrights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quiSystems Software Dev NL wordt verder genoemd in de doc als Aqu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geen enkel geval is AquiSystems of Arnoud Aquina verantwoord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e schade die dit programma aanbrengt op uw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executables, documenten en voorbeeld files zijn copyrighted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Arnoud Aquina en AquiSystems, maar je mag het product copi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den zolang er geen geld voor wordt gevraagd of wordt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NRead is geschreven als shareware product, wat dus inhoud dat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registreren als je het langer dan 30 dagen getest/geprobeerd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zal alleen andere versies kunnen uitbrengen als er genoeg animo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en di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or meer info over registratie zie het hoofdstuk 'Registrat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andere producten genoemd in deze documentatie zijn handelsmer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e handelsmerken van die respective ho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rnoud Aquina is niet verplicht een nieuwere versie uit te breng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 langer support te bieden aan dit product wanneer ik di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g 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dit product te gebruiken binnen een commerci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, als dit toch gebeurt zal ik geen enkele support a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geven en is registratie niet mogen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je het programma toch commercieel willen gebruiken, neem d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met mij via fidonet op 2:283/516, dan kunnen wij bekijken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het programma commercieel te gebruiken is, en valt er ee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uit dit pakket informatie te halen en te public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ige vorm, zonder dat er voorafgaande toestemming is verlee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uteur van dit pakket. Dit geldt dus ook als je dit programma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an ook wilt copieeren op bv. een CD-R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alleen een feit dat ABNRead plaatst inneemt op je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het dan nog werkt, is dat mooi meegenom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nog mooier als het in twee stukken valt, nouja dan heb je mooi b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einde bijelka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een aparte directory aan, bv. &lt;drive&gt;:\AB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ieer ABNREAD2.EXE, ABNLIJST.DAT en PTTBASIS.DAT naar dez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ebt geregistreerd, vergeet dan ABN.KEY niet in die dir te z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nu het programma op door ABNREAD2 in te typen in op d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werkt de het program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oon de hele lijst, je hebt de keuze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orte lijst toont echter geen on-line tijden, echter wel als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uurs BBS betr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Zoek het BBS op in het binnenbasistariefsgebied naar ke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Zoek het BBS van een bepaalde Sysop, als je de naam niet geheel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t geen probleem, geef dan een gedeelte van de naam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Zoek het BBS in een bepaald netnummer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Zoek het BBS op op omschrijving, het BBS zal opgezocht word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van de informatie die zich bevindt in de commentaar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Zoek op bepaalde modem flags, misschien wil men alleen op ISDN zoe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Toon alle nieuwe BBSen in de lijst van huidige maand, hier kan j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r kiezen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Toon BBSen die sinds de laatste uitgave zijn veranderd, dat ka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jn van plaats tot telefoonnummer of nieuw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Toon BBSen die de afgelopen tijd offline zijn gegaan, handig om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gebruiker zijn telefoonboek in zijn communicatie programma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erken op BBSen die bv niet meer 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Toon BBSen die een naamsverandering hebben door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Geeft een kleine on-line hulp wat hierboven is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Verlaat de het programnma en keer terug naar d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odig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 het programma up-to-date te houden is het nodig elke maand een nie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-file in de directory te plaatsen, alleen op die manier heb je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to-dat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 lijst wordt in 2 verschillende pakketen verspr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xx.ZIP en ABNDATxx.ZIP waar xx het maand nummer aangeeft, du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 wordt dit ABN06.ZIP of ABNDAT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xx.ZIP file bevat alles om off-line in de lijst te kunnen zoek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en gewoon ASCII bestand waar alle BBSen instaan, echter nie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 staat in di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ATxx.ZIP file bevat echter de data file die het programma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, ABNLIJST.DAT bevat iedere maand de nieuwst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aanmaken van een ABNLIJST.DAT kan jezelf ook heel eenvoudig doen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maar beschikt over de ABNxx.LST file, gebruikt hiervoor he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DAT.EXE, deze bouwt uit de *.LST file een ABNLIJST.DAT file di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ebruiken is voor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ast de file ABNLIJST.DAT heeft het programma ook de file PTTBASI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g, deze laatste zit ook in dit pa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laatste file bevat alle PTT basis tariefsgebieden in Nederland, op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er kan de gebruiker dus alle BBSen opzoeken die in zijn binnenbasisgeb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n, en dus voor hem goedkoop zijn om op te 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or aamelding e.d. en andere dingen aangaande de ABN lijst verwijs ik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de files ABNxx.ZIP en ABNDATxx.Z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rs die nu al de ABNDOOR gebruiken kunnen hun huidige key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 voor ABN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enmalige registratie kost Fl. 15,- gu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r informatie over hoe te registreren vindt je in de file ABNREAD.RE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NRead technisch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Read is onder OS/2 TMT Lite Pascal 1.00 gecompi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history is heel simpel, dit is een off-line gedeelte van de ABNDoor,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ij geschreven, met dit verschil dat iedereen die OS/2 of DOS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onder deze operating systemen zal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de tweede release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versie zal altijd door ABNUTIL (R28 fidonet) of door AQUI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one 50 AquiNet) gehatch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lgende Bulletin Boarden hebben de laatste versie altijd on-line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zijn dit ook de samenstellers van de ABN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eur           : AquiSoftwork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5-642274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16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:222/0 A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:318/4 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versum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amenstellers : Nouveau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aimond K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6, V21-VFC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02 &amp; 2:283/503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mere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bySof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Dennis Sl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3-4656052, V21-VFC/V34+/ISDN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3-4657002, 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48 &amp; 2:283/548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sfoort,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hier READ2101.ZIP of request hem als AB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edank de volgende mensen die iets hebben bijgedragen aan ABN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Lijst            Raimond Kollman, Mathijs Tieleman,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-Jan Oosterloo, Dennis Sl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   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Net             Arnoud Aquina,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T Lite Pascal,    TMT Dev.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k iemand ben vergeten hier zijn naam te noemen, sorry maar ook j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nkt voor de medew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een bug ontdekken (ik hoop het niet), stuur die naar Arnoud A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van de volgende nodenu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:222/0  Aqui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516 FidoNet (Elcom/DC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318/4   VirNet  (VirusNe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 andere netwerken (dus buiten zones 50, 9 en 2) kan ik g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den, de enige manier is via deze netwerken, of ander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s om te registreren dient men het registratie formulier naar mij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uploaden zodat ik het formulier op die manier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et dan niet het formulier te renamen naar je BBS naam, dus renam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voorbeeld naar AQUISOFT.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BBS (AquiSoftworks BBS) is op het volgende nummer bere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1: +31-35-6422743, 300-33k6 bps, V21-VFC/V34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2: +31-35-6422743, 19k2/38k4/64k bps, V110/X.75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: +31-35-6422743, V17 (Class 2.0) or V29 (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de documentatie van ABNRead 1.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