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������Ŀ ����Ŀ�Ŀ �Ŀ    ���Ŀ   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Ȼ �ͻ � � ջ �� � � �    Ȼ վ     � � � ���; �ͻ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Ľ �  � �Ľ � � �� �� � � �     � �      �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 � �ͻ � � �� �� � � �     � �  �Ŀ � � ���ͻ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� </w:t>
      </w:r>
      <w:r>
        <w:rPr/>
        <w:t>ֽ �</w:t>
      </w:r>
      <w:r>
        <w:rPr/>
        <w:t xml:space="preserve">Ľ � � �� � � � ��Ŀ </w:t>
      </w:r>
      <w:r>
        <w:rPr/>
        <w:t>ֽ � � �</w:t>
      </w:r>
      <w:r>
        <w:rPr/>
        <w:t>Ľ � ���Ľ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;  �; ������; �;����; ����; ���; �����;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De ABNReader versie 1.0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7 AquiSystems Software Dev NL., AquiSoftworks BBS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is de ABN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NRead is ontwikkeld om off-line door de ABNlijst te kunnen zo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 lijst wordt samengesteld door Raimond Kollman, Mathijs Tie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Robert-Jan Oosterloo, Dennis Slagers en ondergetek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s opties met {+} aangegeven zijn voor geregistreerd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concept &amp; Copyrights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quiSystems Software Dev NL wordt verder genoemd in de doc als Aqui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geen enkel geval is AquiSystems of Arnoud Aquina verantwoordelij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ige schade die dit programma aanbrengt op uw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executables, documenten en voorbeeld files zijn copyrighted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Arnoud Aquina en AquiSystems, maar je mag het product copie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den zolang er geen geld voor wordt gevraagd of wordt geacc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NRead is geschreven als shareware product, wat dus inhoud dat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 registreren als je het langer dan 30 dagen getest/geprobeerd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 zal alleen andere versies kunnen uitbrengen als er genoeg animo i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en di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or meer info over registratie zie het hoofdstuk 'Registrat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andere producten genoemd in deze documentatie zijn handelsmer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egistreerde handelsmerken van die respective ho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rnoud Aquina is niet verplicht een nieuwere versie uit te breng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 langer support te bieden aan dit product wanneer ik di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g a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toegestaan dit product te gebruiken binnen een commerci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, als dit toch gebeurt zal ik geen enkele support a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 geven en is registratie niet mogen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ht je het programma toch commercieel willen gebruiken, neem d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met mij via fidonet op 2:283/516, dan kunnen wij bekijken in w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 het programma commercieel te gebruiken is, en valt er ee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toegestaan uit dit pakket informatie te halen en te public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ige vorm, zonder dat er voorafgaande toestemming is verlee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uteur van dit pakket. Dit geldt dus ook als je dit programma in w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an ook wilt copieeren op bv. een CD-R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alleen een feit dat ABNRead plaatst inneemt op je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het dan nog werkt, is dat mooi meegenom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nog mooier als het in twee stukken valt, nouja dan heb je mooi b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einde bijelkaa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ak een aparte directory aan, bv. &lt;drive&gt;:\AB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pieer ABNREAD2.EXE (de OS/2 versie) of ABNREAD (DOS versi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LIJST.DAT en PTTBASIS.DAT naar dez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hebt geregistreerd, vergeet dan ABN.KEY niet in die dir te z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tart nu het programma op door ABNREAD2 (OS/2) of ABNREAD (DOS)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 in op de command prompt (full screen vo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e werkt de het program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oon de hele lijst, je hebt de keuze uit een lange of kort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korte lijst toont echter geen on-line tijden, echter wel als h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uurs BBS betr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Zoek het BBS op in het binnenbasistariefsgebied naar ke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Zoek het BBS van een bepaalde Sysop, als je de naam niet geheel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at geen probleem, geef dan een gedeelte van de naam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Zoek het BBS in een bepaald netnummer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Zoek het BBS op op omschrijving, het BBS zal opgezocht word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van de informatie die zich bevindt in de commentaar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Zoek op bepaalde modem flags, misschien wil men alleen op ISDN zoe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Toon alle nieuwe BBSen in de lijst van huidige maand, hier kan j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r kiezen uit een lange of kort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Toon BBSen die sinds de laatste uitgave zijn veranderd, dat ka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jn van plaats tot telefoonnummer of nieuw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Toon BBSen die de afgelopen tijd offline zijn gegaan, handig om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gebruiker zijn telefoonboek in zijn communicatie programma b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nen werken op BBSen die bv niet meer b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Toon BBSen die een naamsverandering hebben door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Zoek op een BBS, of een gedeelte van de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Geeft een kleine on-line hulp wat hierboven is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Verlaat de het programnma en keer terug naar de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odig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 het programma up-to-date te houden is het nodig elke maand een nieu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-file in de directory te plaatsen, alleen op die manier heb je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to-dat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 lijst wordt in 2 verschillende pakketen verspr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xx.ZIP en ABNDATxx.ZIP waar xx het maand nummer aangeeft, du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i wordt dit ABN06.ZIP of ABNDAT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xx.ZIP file bevat alles om off-line in de lijst te kunnen zoeken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en gewoon ASCII bestand waar alle BBSen instaan, echter nie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e staat in di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DATxx.ZIP file bevat echter de data file die het programma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ile, ABNLIJST.DAT bevat iedere maand de nieuwst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aanmaken van een ABNLIJST.DAT kan jezelf ook heel eenvoudig doen al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en maar beschikt over de ABNxx.LST file, gebruikt hiervoor het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DAT.EXE, deze bouwt uit de *.LST file een ABNLIJST.DAT file di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gebruiken is voor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ast de file ABNLIJST.DAT heeft het programma ook de file PTTBASI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g, deze laatste zit ook in dit pak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laatste file bevat alle PTT basis tariefsgebieden in Nederland, op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ier kan de gebruiker dus alle BBSen opzoeken die in zijn binnenbasisgeb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len, en dus voor hem goedkoop zijn om op te 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or aamelding e.d. en andere dingen aangaande de ABN lijst verwijs ik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de files ABNxx.ZIP en ABNDATxx.ZI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rs die nu al de ABNDOOR gebruiken kunnen hun huidige key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 voor ABN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enmalige registratie kost Fl. 15,- gu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r informatie over hoe te registreren vindt je in de file ABNREAD.RE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NRead technisch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Read OS/2 is onder OS/2 TMT Lite Pascal 1.00 gecompil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Read DOS is onder Borland Pascal 7.0 gecompi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history is heel simpel, dit is een off-line gedeelte van de ABNDoor,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ij geschreven, met dit verschil dat iedereen die OS/2 of DOS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onder deze operating systemen zal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de derde release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atste versie zal altijd door ABNUTIL (R28 fidonet) of door AQUI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one 50 AquiNet) gehatch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lgende Bulletin Boarden hebben de laatste versie altijd on-line 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s zijn dit ook de samenstellers van de ABNlij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eur           : AquiSoftwork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5-6422743, V21-VFC/V34+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16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:222/0 A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:318/4 Vi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versum, 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amenstellers : Nouveau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aimond K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6-5302153, V21-VFC/V34+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6-5302156, V21-VFC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02 &amp; 2:283/503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mere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hier READ102.ZIP of request hem als AB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bedank de volgende mensen die iets hebben bijgedragen aan ABN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Lijst            Raimond Kollman, Mathijs Tieleman, 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-Jan Oosterloo, Dennis Sl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    Tom Jennings,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iNet             Arnoud Aquina, AquiSystems Software Dev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T Lite Pascal,    TMT Dev.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,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ik iemand ben vergeten hier zijn naam te noemen, sorry maar ook j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ankt voor de medew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je een bug ontdekken (ik hoop het niet), stuur die naar Arnoud Aqu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een van de volgende nodenu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:222/0  Aqui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3/516 FidoNet (Elcom/DC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318/4   VirNet  (VirusNe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 andere netwerken (dus buiten zones 50, 9 en 2) kan ik g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den, de enige manier is via deze netwerken, of ander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s om te registreren dient men het registratie formulier naar mij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uploaden zodat ik het formulier op die manier kan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et dan niet het formulier te renamen naar je BBS naam, dus renam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voorbeeld naar AQUISOFT.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jn BBS (AquiSoftworks BBS) is op het volgende nummer bereikb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1: +31-35-6422743, 300-33k6 bps, V21-VFC/V34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2: +31-35-6422743, 19k2/38k4/64k bps, V110/X.75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: +31-35-6422743, V17 (Class 2.0) or V29 (Clas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de documentatie van ABNRead 1.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