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NDoor 3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; 03-12-97 : Optie B toegevoegd, wat kleine veranderi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