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zur Auswertung der gespeicherten Verbindungs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ISDN-Telefonanlage Auerswald ETS 2106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6-1997 Lennart Kosch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lk@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6/200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se Dokumentation ist mit 72 Spalten formatiert und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f jedem Drucker problemlos ausgedruckt werden k�nnen. Au�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ind an sinnvollen Stellen Formfeeds eingef�gt, so da�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einfachen COPY ETS.DOC PRN ausgedruck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zu 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ISDN-Telefonanlage Auerswald ETS2106i liegt je ein D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Windows-Programm bei, mit denen sich die TK-Anlage komfor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ieren l��t. Auch die gespeicherten Verbindungs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 sich mit diesem Programm auslesen. Was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fehlt, ist ein "Batchmodus". Daf�r gibt es nun 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 ist ein DOS-Kommandozeilenprogramm. Garantiert ohn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ung :-) Daf�r l��t sich ETS wunderbar in Batch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und ist in vielen Dingen auch flexibl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erswald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 funktioniert nicht nur mit der ETS 2106i, sondern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 2116i, der ETS 4216i und wohl auch mit der ETS 2104i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st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 das Programm auch mit anderen Auerswald-Anlagen funktio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� ich nicht. �ber Erfahrungsberichte bin ich dank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Gegensatz zu der von Auerswald mitgelieferten Software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 kein Pa�wort f�r das Auslesen des Geb�hrenspeic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 Einstellungen an der TK-Anl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ETS korrekt funktioniert, mu� an der TK-Anlag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art "Ausgabe auf Anweisung" eingestellt werden (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Programmierapparat: 8 1111 840 99 (1111 = Pa�wort)). N�heres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Handbuch, S. 7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isherigen Versione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11 (20.01.1997): Neuer Parameter /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r Abbruch per ESC-Taste erzeugt nun ein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feed (hallo Novell-DOS-Benutz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10 (08.12.1996): Neue Parameter /P0 und /P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r Bug beim dBASE-Export ist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0 (25.11.1996): Erstes �ffentliche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ruf von E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Parameter m�ssen durch mindestens ein Leerzeichen voneina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en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gibt zwei Arten von Parame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lgemeine Parameter: Diese regeln die Kommunikation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K-Anlage und dem Anw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erbindungs-Filter: Diese geben an, welche Datens�tze aus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n Parametern wird zwischen Gro�- und Kleinschreibwe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schie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llgemeine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&lt;Dateiname&gt;   Die Ausgabe des Programms wird in die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+&lt;Dateiname&gt;  &lt;Dateiname&gt; umgeleitet. Dabei wird eine eventu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rhandene Datei gleichen Namens �berschrieben (/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er an sie angeh�ngt (/f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ert die Datei bei Angabe von /f+ nicht, w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erzeu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Ausgabe auf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            Alle Zeitanzeigen erfolgen in Stunden, Minuten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kunden. Default: Ausgabe in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&lt;nn&gt;          Das Intervall zwischen der Abfrage von zwei Dat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�tzen wird auf &lt;nn&gt; Millisekunden gesetzt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ing-Umgebungen ist es manchmal n�ti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n Wert hochzu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laubte Werte: 100-1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......: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&lt;Port&gt;        Gibt die serielle Schnittstelle an, an der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K-Anlage angeschloss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laubte Werte: 1-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......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            Wartet bei der Ausgabe der Verbindungsinformatio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 Ende jedes Bildsch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&lt;IRQ&gt;         Gibt den IRQ der seriellen Schnittstelle an, an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TK-Anlage angeschloss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laubte Werte: 2-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......: 4 f�r COM1: und COM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f�r COM2: und COM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&lt;Dateiname&gt;   Liest die Daten aus der Datei &lt;Dateiname&gt; anstat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 der TK-Anlage. Auf diese Weise ist es m�gli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/f erzeugte Dateien weiter auszuwe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 k�nnen sowohl Dateien im "normalen" Format, 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ch Dateien im Delimited-Format, die mit /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zeugt wurden, ein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maximale L�nge der einzulesenden Datei betr�g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00 Z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R PARAMETER FUNKTIONIERT NUR IN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IERTE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        Gibt Summen am Ende der Ausgabe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&lt;nn&gt;          Stellt den Preis pro Tarifeinheit auf &lt;nn&gt; Pfenni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laubte Werte: 0-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......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            Gibt eine �berschriftszeile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 darf nicht gleichzeitig mit /;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            Die Ausgabe erfolgt im dBASE-III-Format.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/f mu� zus�tzlich a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 Anh�ngen an vorhandene DBF-Dateien �ber 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/f+ wird unterst�tzt. Allerdings w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cht gepr�ft, ob es sich bei der angegebenen Dat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klich um eine DBF-Datei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R PARAMETER FUNKTIONIERT NUR IN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IERTE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              Speichert den Aufrufzeitpunkt von ETS 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-Dateidatum von ETS.EXE ab. Dies erm�glicht 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 Zusammenspiel mit dem Parameter /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 letzten Aufruf von ETS "nahtlos" anzuschlie�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,              Bei der Ausgabe der Geb�hren werden Dezimalkomm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telle von Dezimalpunkten verwend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;              Die Ausgabe erfolgt im "Delimited-Format":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lder werden durch Strichpunkte (;) voneina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rennt, was das Einlesen in manche Tabell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lkulationen erleich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Spaltenweise 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; darf nicht gleichzeitig mit /u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             Zeigt einen kurzen Hilfebildschirm mit a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?             Zeigt einige Beispiele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Verbindungs-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&lt;nn&gt;          Nur Verbindungen von bzw. zu Teilnehmer &lt;nn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r Parameter kann auch mehrfach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, in diesem Fall werden alle Verbindun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n/zu allen angegebenen Teilnehmern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&lt;Bereich&gt;     Nur Verbindungen, die &lt;Bereich&gt; Telefoneinhei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brauch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 diese Funktion nutzen zu k�nnen, m�ssen Sie f�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hren ISDN-Anschlu� bei der Telekom "Tarifinfo B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= �bertragung am Ende der Verbindung) o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arifinfo A" (= �bertragung auch w�hrend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bindung) beantragt haben. Im Komfortanschlu� 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arifinfo B" schon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r Syntax von &lt;Bereich&gt; siehe 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&lt;Bereich&gt;     Nur Verbindungen, die im Datumsbereich &lt;Bereic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ege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TK-Anlage ETS 2106i kann ungef�hr 300 Datens�t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ichern. Reicht der Speicherplatz nicht a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d der jeweils �lteste Datensatz gel�sc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her werden u.U. nicht alle Verbindun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 angegebenen Datumsbereiches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darf nicht gleichzeitig mit /D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r Syntax von &lt;Bereich&gt; siehe 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      Nur Verbindungen, die seit dem letzten Aufruf v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S /z gespeich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darf nicht gleichzeitig mit /d angegeben we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1             Nur erfolgreiche (/e1) bzw. erfolglose (/e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0             Verbindungen. Beide Parameter d�rfen nicht gleic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tig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              Nur abgehende (/g) bzw. ankommende (/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              Verbindungen. Beide Parameter d�rfen nicht gleic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tig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&lt;Bereich&gt;     Nur Verbindungen, die &lt;Bereich&gt; Sekunden gedau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ben. &lt;Bereich&gt; ist immer in Sekunden anzugeb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ch dann, wenn der Parameter /h verw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r Syntax von &lt;Bereich&gt; siehe 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+&lt;nn&gt;         Nur Verbindungen zu einem Teilnehmer, dessen Nu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-&lt;nn&gt;         mit &lt;nn&gt; beginnt (/n+) bzw. nicht beginnt (/n-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f diese Weise lassen sich ganze Nummernkre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- bzw. aus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 abgehenden Verbindungen speichert die TK-Anl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Nummer so, wie sie gew�hlt wurde. B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kommenden Verbindungen kann die TK-Anlage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mer nur dann speichern, wenn sie von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mittlungsstelle �bertragen wurde. Dies ist n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Fall, we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der Anrufer einen ISDN-Anschlu� besitzt und der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ermittlung seiner Rufnummer nicht widerspro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der Anrufer einen digital vermittelten Analo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chlu� besitzt und die Rufnummern�bermittlu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 der Telekom beantragt h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der Anrufer von einem digitalen Mobilfun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chlu� aus (D1, D2, E+) anruft und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fnummernuebermittlung bei dem jeweili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bilfunkunternehmen freigeschalt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iesen F�llen enth�lt die �bermittelte Rufnum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r die Vorwahl, selbst wenn der Anruf aus 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genen Ortsnetz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1             Nur private (/P1) bzw. nicht-private (/P0) Verb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0             dungen. Private Verbindungen sind all diejenig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durch Wahl von 90 &lt;Pa�wort&gt; eingeleitet wu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�heres dazu siehe Handbuch der TK-Anl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ereich&gt;       Ein Bereich ist wie folgt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kleinster Wert&gt;-&lt;gr��ter Wert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r der beiden Werte kann auch weggelas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, dann wird nur in einer Richtung ein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nzt. Wird auch der Strich weggelassen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eht der Bereich aus nur dem einen angegebe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-200   (Bereich 100 - 2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       (Nur Wert 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-      (Nur Werte &gt;= 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00      (Nur Werte &lt;=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�r Datumsbereiche (bei /d) gibt es zus�tzlich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glichkeit, relative Daten (in bezug auf d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datum) zu verwenden. Dabei bedeu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0        he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1        ge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2        vorge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8.1996-$1 (vom 1. August 1996 bis gester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6-$0       (die gesamte letzte Woch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8.1996-$0 (dasselbe wie 3.8.1996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/a32 /a33 /e1 /g /o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erfolgreich abgegangene Verbindungen der Teilnehmer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33. Die TK-Anlage h�ngt an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/e1 /c0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kostenlosen abgehenden Verbindungen aller Teilneh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/n+00 /l6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Auslandsverbindungen, die l�nger als 10 Minuten gedau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/n+017 /c1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Verbindungen mit D1-, D2- oder E-Netz-Handys, die meh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Tarifeinheiten gekostet hab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/d$1 /e1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abgehenden erfolgreichen Verbindungen von ge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/d1.7.1996-31.7.1996 /e1 /g /h /c1- /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abgehende erfolgreiche kostenpflichtige Verbindung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ats Juli mit Summen und �berschrift. Zeiten in HH:MM: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eigen. Dies entspricht so ungef�hr dem "Einzelverbind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weis" der Telek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/z /D /f+TELEFON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ederholter Aufruf dieses Befehls h�ngt die seit 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Aufruf neu angefallenen Verbindungsdaten an di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.DAT an. Auf diese Weise ist es m�glich,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holtem Aufruf von ETS eine l�ckenlose Dokumentatio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en zu er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/P1 /e1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abgehende erfolgreiche Privatgespr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/; /fETS.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be im Delimited-Format in Datei ETS.CSV erz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/x /f+ET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be im DBF-Format an die Datei ETS.DBF anh�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gibt nach Beenden einen Errorlevel zur�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,  falls das Programm ordnungsgem�� beendet wur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 falls das Programm mit Warnungen beendet wur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  falls das Programm mit Fehlern beendet wur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,  falls das Programm mit der Esc-Taste abgebrochen wur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 falls das Programm aus irgendwelchen Gr�nden beendet wur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seine Funktion auszuf�h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falls das Programm mit Ctrl-Break abgebrochen wur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patibilit�t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wurde getestet unter MS-DOS 6.2 und Novell-DOS 7 so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DOS-Fenster unter Windows 3.1, Windows f�r Workgroups 3.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Windows 95. Positive R�ckmeldungen bekam ich auch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Warp 3.0- und Windows NT 4.0-Benutz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tasking-Umgebungen ist das Ausleseintervall ggfs. mit /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200-300 hochzu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irmware meiner TK-Anlage ist 1.1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Dankesch�n f�rs Testen und manche Ideen a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alphabetischer Reihenfol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k Gotz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el Wen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 gibt's die jeweils aktuelle Version von ETS?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Internet:  http://ourworld.compuserve.com/homepages/lk13/ets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idoNet.:  Magic ETS bei 2:246/2001 (V34+) oder 2:246/2022 (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EFT....:  +49-7071-38917, Username "ets", Pa�wort "e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eweils klein geschrieben, ohne die Anf�hrungszei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Kleingedruckte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TS sollte sich ungef�hr so verhalten, wie in die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kumentation beschrieben ist. Sollte es das nicht tun,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och keinerlei Haftung �bernommen. Ganz egal, was passie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Einsatz von ETS geschieht ausschlie�lich auf Risiko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w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TS darf unter folgenden Bedingungen weiterge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Die Dateien ETS.EXE, ETS.DOC, BRAND.EXE und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nicht ver�ndert und nur zusammen weiter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te Versionen d�rfen unter keinen Umst�nden wei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ben we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Es wird kein Geld daf�r verlangt. Auslagenersatz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n und Porto sind erlaubt, sofern dieser den Bet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M 5 nicht �bersteigt. (Wenn manche Shareware-Ver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M oder mehr f�r eine 360k-Diskette (!) verlangen, so h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das f�r einen schlechten Witz!) F�r Shareware-CD-ROMs gi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CD darf maximal 5 Pfennig pro enthaltenem Megabyte 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, f�r eine mit 600 MB gef�llte CD also DM 30. Sonst da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 da nicht mit drauf. Nat�rlich darf ETS auch �ber Mailbox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-Server etc. weiterverbreitet werden, doch auch dann da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f�r nicht extra kassiert werden (normale User-Geb�hr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l�ss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TS ist Shareware. Das Programm darf 30 Tage lang getes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; wer sich nach Ablauf dieser Zeit dazu entschlie�t,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 zu benutzen, mu� sich registrieren lassen.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ierungsgeb�hr betr�gt DM 15. (Ist doch nicht viel, od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egistrierung kann erfolgen durch Einsenden des Registri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rs am Ende dieser Datei und DM 15 in bar oder als S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folgend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nart Koschel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dwigstr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72072 T�b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wender aus dem Ausland schicken bitte DM 15 in bar oder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scheck �ber DM 15. Andere Schecks aus dem Ausland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ingel�st verni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Gegenzug gibt's dann eine Seriennummer, den Registrierungs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eine genaue Anleitung, wie die Registrierung zu bewerkstell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 keine E-Mail-Adresse hat, lege bitte einen frankierte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essierten R�ckumschlag bei, in dem dann Seriennummer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ierungscode zugeschick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 gleichzeitig eine Compuserve-, Internet- oder Fido-Adres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ibt, bekommt seinen Registriercode per E-Mail und spar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marke :-) Au�erdem wird er automatisch informiert, sobald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e, verbesserte oder erweiterte Version von ETS verf�gba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ch garantiere nicht, da� der Preis f�r ETS in folgenden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ersionen konstant bleibt. Der Registriercode gilt jedoch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�r alle zuk�nftigen Versionen von ETS!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zur Registrierung den untenstehenden Text ausdrucke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f�llt bei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hler und Verbesserungsvorschl�ge k�nnen jederzeit an ein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nz oben angegebenen E-Mail-Adressen geschi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l Spa�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nart Koschell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ierung ETS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Bitte ausf�ll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 m�chte das Programm ETS registrieren lassen. Den Betrag von DM 15</w:t>
      </w:r>
    </w:p>
    <w:p>
      <w:pPr>
        <w:pStyle w:val="PreformattedText"/>
        <w:bidi w:val="0"/>
        <w:jc w:val="left"/>
        <w:rPr/>
      </w:pPr>
      <w:r>
        <w:rPr/>
        <w:t>habe ich in bar oder als Scheck bei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bitte in Druckbuchstaben)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-Adress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Angabe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 verwende ETS mit folgender TK-Anlage.........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ne TK-Anlage besitzt folgende Firmware-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 habe ETS aus folgender Que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Von dem FTP-Server...........: __________________ (bitte ange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Von der WWW-Seite............: 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Vom EFT-Server des A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us dem Fido.................: 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us einer lokalen Mailbox....: 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�ber einen Shareware-Vertrieb: 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Von einem Bekan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k�nnte man an ETS noch verbesse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