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( User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does almost exacly the same as the useron function of RA 1.0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ngle extra: Whenever a user has the 'external util/door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 looks in the RA Directory for a file USERDOES.&lt;NodeNr&gt;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more accurate description of which door that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nly reserves a byte and 6 predefined messages for this purpo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write would like to put the name of the program there.. Al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RA, so I wrote this litt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pascal)  for putting, reading and writing such a User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ShowUsers call with a type 7 call with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UserOn.exe -T:*T -N:*N [-P:*P] [-SYSOP] [-LINES:&lt;NoLines&gt;] [-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N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P is only nessecary when you use a commport different from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, the -N:*N should be there, as this program only makes s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R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   shows the sysop regardless of the config.r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      turns local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AKA      Show handles instea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:   Turns the message to other line option on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 number of line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DOES.&lt;NodeNr&gt; file is a simple textfile with only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70 characters long. (should be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cted to be found in the directory whe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. Note that the &lt;NodeNr&gt; part has NO leading ze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1   is a 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es.001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It.Pas unit, things ar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where in the initialization part of your program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Init(2,'Your text which has to appear',D:\SEMA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Se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ResetIt('Some other text for the UserDoes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program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Clear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 is to update the userdoes during the game,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ore...;) (RA-Pong, and Richard's Faassen's TETRA do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ong: you are encouraged to include this program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 include the WHOLE packag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 existing util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a type 7 menuitem with out a batch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 until (and IF) the author of the progra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howing his info. (Unless of course you use the Typ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fil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ype 15 things are easier, just put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The text to appear&gt; &gt;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file and things should work! The %1 reflects the noden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tch you can delete the fil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r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RA 1.10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1.10 stores the message files in the semafore directory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Useron will use it too for the USERDO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2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tility which builds a complete new UserOn.bbs with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my autoexec.bat to clean up after rebooting. (In case of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imple:  Wipe110 &lt;Number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make UserDoes and SysDoes files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keDoes &lt;Sys|User&gt; &lt;Node&gt;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 or Node defines the type of file. (SysDoes or UserDo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efine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is the message which is put into the fil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utility to keep the useron.bbs clean. It looks into the sem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for RABUSY semafore files. If a node isn't busy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itten into the useron.bbs. I wrote thisone for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angled useron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OFix &lt;MaxNodes&gt; &lt;Path to semafore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fore dir should be the same path as in the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you're using this program at your own risk! Never will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thing happening due to the behavior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o with it whatever you like. an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programmer yourself, consider supporting the idea.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n info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ser having a good time playing multiline-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that other users jump in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