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z Tri_Log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replace for the internal login in Remote Ax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ice ansi's instead of the boring RA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allso the Location and 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raconfig and go to Options, Prompt, and delete the boring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^P^K!1LOGIN|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config Goto Manager Languages and edit your ...ral line 60 delete the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^P^K!2LOGIN|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Easy He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first public Login so it is not so freaky. The next relae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ch nicer...!   I think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Login with your own ansi (logo or so), pump it to my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via " TriBaL NetWorK " , and i'll fix it for you.   :-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reetz Go Out To ; The Maniac, Chollie, Boormaster, High Voltag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Support and Help..!!   And " METALLICA " for keepin' me Awake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�L BUNDY " bbs  030-6918539 131:679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aL NetWork WHQ  131:13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'll Be Back Soon, Greetz " ST�V�� R�Y "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