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,   $P   $P  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</w:t>
      </w:r>
      <w:r>
        <w:rPr/>
        <w:t>"�s   �   �   $�  dS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$b.   �  ,yS$z&amp;%;.  �' .dP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"�s ,y$$$$$$$$$&amp;%; s�"  ,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$$$$$$      ^"�s d$�$ $$$$$$$�$&amp;%;.  sP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   $$bs, J$$ $y$$$$$� d$&amp;%;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$$$$$$�� �      "��������" $$$S�'   ��� ��$$$$$$�$$$$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$$$$$$ $$$$$$ $$$$$$y$$$$L,`P',sS$"$$$$L,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$'� `$ $$$$$$ $%$$$$ $$$$$$ ,$$$$$ $$$$$$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$.  ,$ $$$$$$ $$$$$$ $$�$$$ �����  $$�$$$ $$�$$$ $$$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"$$$$$ $$$$$' `$$@$$ yyyyyydP ,sS$"$$s$$$ $$ $$$,$P� 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L,`S$$$ $$@$$. ,$$$$$ $$$$$$',$$$$$ $' `$$ $$$$$$� yS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"""  ^��$$�$$$ $$$$$$ """""" $$$$$$ $. ,$$ $$$$$$ 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$$$$$$$$ $$$$$$ $$$$$$ $$$$$$ $$$$$$$$$$$$$ $$$$$$ $$$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`$$$$$$$ ������ ������ ���� ������������� ������ $$$$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 `$$��$$ ===== tHE rEMOTEaCCESS pROGRAMMERS! ===== $$$$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p = R = E = S = E = N = T = 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d$$b.                   sLOW cALLERS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$                  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$$P'       cODER:    hitech   rELEASE dATE: 19-O5-96       d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R: hitech   tYPE:              eXE       `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 n = O = T = E = 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cALLERS is a simple program to keep the slow callers (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s;) from your fast lines, or just to keep people with 2400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(this is ofcause 100%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eded: SCALLERS.EXE/SCALL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. files:   TOSLOW.ANS/TOSLOWBS.ANS/TOSLOWAL.ANS (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names, can be changed in SCALLER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nsi files has been configured to be used onl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(c)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ease do not just change the phone numbers and claim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 ALL FILES *MUST* BE IN THE SAME DIR AS THE .EXE FI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cALLERS can be used with or without a RemoteAccess bbs (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ind of matrix lo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A it's pretty easy, just install it as a type 7 door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opmenu (prefered in the top, but it's all up to you;)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 to do this then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A is it also simple, here we just need to supply &lt;por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udrate&gt; so the commandline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SCALLERS\SCALLERS.EXE -P&lt;port&gt; -B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m = E = M = B = E = R = 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tech = s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S =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xon = 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r = E = L = E = A = S = E = 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AME]                    [vERSION]    [dATE]  [tYPE]   [aUTH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                       1.O   24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alls Upgrader        1.O   24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People                     1.1   24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LiNER                      1.2   24-O7-95  qA/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(bugfix/minor upgrade) 1.O   26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ACK                1.O   O3-O8-95     tXT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LiNER                      2.O   22-12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eld Organizer            1.O   22-12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sy Chat                     O.5   22-12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ACK                2.O   27-O2-96     tXT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cALLERS                    1.O   19-O5-96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p = O = S = T = C = A = R = D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Ap release is cARDWARE that means if you like it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 from your hometown to the address below, it also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tivate the group to release programs more often! (al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hat sends us a card will be greated in the next rele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liljen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the in(c)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�rupve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10 r�do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h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 b = O = A = R = D = 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o many of the sites/hqs has been inactive all sites/hq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cted whq before july the 1st 1996 will be lef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oards *WILL* always carries the latest tRAp relea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7 days, if not then call the WHQ and we will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redible Machine     [ +45  3673 1662 ][ 3]  HiTech         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iNES BBS            [ +49  6824 8573 ][ 1]  MARiNE FiGHTER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et Bbs                 [+354   483 4033 ][10]  Quest     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STED by NIGHT            [ +45  53 873418 ][ 1]  tHE BoZZ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                       [ +44 1224699636 ][ 1]  WAWEFORM2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IFIC COST MICRO         [  +1 8054948327 ][ 4]  Thrasher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rror BBS           [ +46   30349242 ][ 2]  STONEFIST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 UNLiMiTED           [  +1 4032803778 ][ 1]  Kit Thong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NARCOS SATANICOS       [ +55 41 2557515 ][ 2]  Viking     SOUTH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py Inc                 [ +45  4284 5714 ][ 1]  Profez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 Magic Board      [ +45  3677 5454 ][ 1]  The Devil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CiDAL CYBER             [ +45  3963 1793 ][ 1]  ROLLiNS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D BBS                    [ +45  9825 8023 ][ 1]  Kaufmann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e                 [ +45  3526 0826 ][ 1]  Saxon 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annia BBS              [ +49 2461 519O2 ][ 1]  The Avatar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 CoMMUNiCATioN          [ +46  8 7246508 ][ 1]  Gross Ank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 iS cURRENTLY aCCEPTED aNYWARE eXCEPT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tHAT yOUR bOARD sHOULD bE a tRAp sITE/hQ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aPPLICATION aND rETURN iT tO tHE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E bOARDS wILL bE dELETED fROM tHE dI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MOVED iNSTANTLY fROM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bOARDS tHAT iS nOT lISTED hERE iS nOT aFFILIATED wITH tRA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